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252"/>
          <w:tab w:val="clear" w:pos="8504"/>
        </w:tabs>
        <w:rPr>
          <w:rFonts w:ascii="Noto Sans" w:hAnsi="Noto Sans" w:cs="Noto Sans"/>
          <w:lang w:val="es-MX"/>
        </w:rPr>
      </w:pPr>
      <w:r>
        <w:rPr>
          <w:rFonts w:cs="Noto Sans" w:ascii="Noto Sans" w:hAnsi="Noto Sans"/>
          <w:lang w:val="es-MX"/>
        </w:rPr>
      </w:r>
    </w:p>
    <w:p>
      <w:pPr>
        <w:pStyle w:val="Normal"/>
        <w:jc w:val="center"/>
        <w:rPr>
          <w:rFonts w:ascii="Noto Sans" w:hAnsi="Noto Sans" w:cs="Noto Sans"/>
          <w:b/>
          <w:b/>
          <w:sz w:val="32"/>
          <w:lang w:val="pt-BR"/>
        </w:rPr>
      </w:pPr>
      <w:r>
        <w:rPr>
          <w:rFonts w:cs="Noto Sans" w:ascii="Noto Sans" w:hAnsi="Noto Sans"/>
          <w:b/>
          <w:sz w:val="32"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sz w:val="32"/>
          <w:lang w:val="pt-BR"/>
        </w:rPr>
      </w:pPr>
      <w:r>
        <w:rPr>
          <w:rFonts w:cs="Noto Sans" w:ascii="Noto Sans" w:hAnsi="Noto Sans"/>
          <w:b/>
          <w:sz w:val="32"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sz w:val="32"/>
          <w:lang w:val="pt-BR"/>
        </w:rPr>
      </w:pPr>
      <w:r>
        <w:rPr>
          <w:rFonts w:cs="Noto Sans" w:ascii="Noto Sans" w:hAnsi="Noto Sans"/>
          <w:b/>
          <w:sz w:val="32"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sz w:val="32"/>
          <w:lang w:val="pt-BR"/>
        </w:rPr>
      </w:pPr>
      <w:r>
        <w:rPr>
          <w:rFonts w:cs="Noto Sans" w:ascii="Noto Sans" w:hAnsi="Noto Sans"/>
          <w:b/>
          <w:sz w:val="32"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sz w:val="32"/>
          <w:lang w:val="pt-BR"/>
        </w:rPr>
      </w:pPr>
      <w:r>
        <w:rPr>
          <w:rFonts w:cs="Noto Sans" w:ascii="Noto Sans" w:hAnsi="Noto Sans"/>
          <w:b/>
          <w:sz w:val="32"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sz w:val="32"/>
          <w:lang w:val="pt-BR"/>
        </w:rPr>
      </w:pPr>
      <w:r>
        <w:rPr>
          <w:rFonts w:cs="Noto Sans" w:ascii="Noto Sans" w:hAnsi="Noto Sans"/>
          <w:b/>
          <w:sz w:val="32"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shadow/>
          <w:sz w:val="120"/>
          <w:szCs w:val="120"/>
        </w:rPr>
      </w:pPr>
      <w:r>
        <w:rPr>
          <w:rFonts w:cs="Noto Sans" w:ascii="Noto Sans" w:hAnsi="Noto Sans"/>
          <w:b/>
          <w:shadow/>
          <w:sz w:val="120"/>
          <w:szCs w:val="120"/>
        </w:rPr>
        <w:t>DOCUMENTO</w:t>
      </w:r>
    </w:p>
    <w:p>
      <w:pPr>
        <w:pStyle w:val="Normal"/>
        <w:jc w:val="center"/>
        <w:rPr>
          <w:rFonts w:ascii="Noto Sans" w:hAnsi="Noto Sans" w:cs="Noto Sans"/>
          <w:b/>
          <w:b/>
          <w:shadow/>
          <w:sz w:val="36"/>
          <w:szCs w:val="120"/>
        </w:rPr>
      </w:pPr>
      <w:r>
        <w:rPr>
          <w:rFonts w:cs="Noto Sans" w:ascii="Noto Sans" w:hAnsi="Noto Sans"/>
          <w:b/>
          <w:shadow/>
          <w:sz w:val="36"/>
          <w:szCs w:val="120"/>
        </w:rPr>
      </w:r>
    </w:p>
    <w:p>
      <w:pPr>
        <w:pStyle w:val="Header"/>
        <w:jc w:val="center"/>
        <w:rPr>
          <w:rFonts w:ascii="Noto Sans" w:hAnsi="Noto Sans" w:cs="Noto Sans"/>
          <w:b/>
          <w:b/>
          <w:sz w:val="36"/>
          <w:szCs w:val="36"/>
        </w:rPr>
      </w:pPr>
      <w:r>
        <w:rPr>
          <w:rFonts w:cs="Noto Sans" w:ascii="Noto Sans" w:hAnsi="Noto Sans"/>
          <w:b/>
          <w:shadow/>
          <w:sz w:val="120"/>
          <w:szCs w:val="120"/>
        </w:rPr>
        <w:t>15</w:t>
      </w:r>
    </w:p>
    <w:p>
      <w:pPr>
        <w:pStyle w:val="Header"/>
        <w:jc w:val="center"/>
        <w:rPr>
          <w:rFonts w:ascii="Noto Sans" w:hAnsi="Noto Sans" w:cs="Noto Sans"/>
          <w:i/>
          <w:i/>
          <w:color w:val="0000CC"/>
          <w:sz w:val="24"/>
          <w:szCs w:val="24"/>
        </w:rPr>
      </w:pPr>
      <w:r>
        <w:rPr>
          <w:rFonts w:cs="Noto Sans" w:ascii="Noto Sans" w:hAnsi="Noto Sans"/>
          <w:b/>
          <w:sz w:val="36"/>
          <w:szCs w:val="36"/>
        </w:rPr>
        <w:t>CATÁLOGO DE CONCEPTOS</w:t>
      </w:r>
    </w:p>
    <w:p>
      <w:pPr>
        <w:pStyle w:val="Normal"/>
        <w:rPr>
          <w:rFonts w:ascii="Noto Sans" w:hAnsi="Noto Sans" w:cs="Noto Sans"/>
          <w:i/>
          <w:i/>
          <w:color w:val="0000CC"/>
          <w:sz w:val="24"/>
          <w:szCs w:val="24"/>
          <w:lang w:val="es-ES_tradnl"/>
        </w:rPr>
      </w:pPr>
      <w:r>
        <w:rPr>
          <w:rFonts w:cs="Noto Sans" w:ascii="Noto Sans" w:hAnsi="Noto Sans"/>
          <w:i/>
          <w:color w:val="0000CC"/>
          <w:sz w:val="24"/>
          <w:szCs w:val="24"/>
          <w:lang w:val="es-ES_tradnl"/>
        </w:rPr>
      </w:r>
    </w:p>
    <w:p>
      <w:pPr>
        <w:pStyle w:val="Normal"/>
        <w:rPr>
          <w:rFonts w:ascii="Noto Sans" w:hAnsi="Noto Sans" w:cs="Noto Sans"/>
          <w:lang w:val="pt-BR"/>
        </w:rPr>
      </w:pPr>
      <w:r>
        <w:rPr>
          <w:rFonts w:cs="Noto Sans" w:ascii="Noto Sans" w:hAnsi="Noto Sans"/>
          <w:lang w:val="pt-BR"/>
        </w:rPr>
      </w:r>
    </w:p>
    <w:p>
      <w:pPr>
        <w:pStyle w:val="Normal"/>
        <w:rPr>
          <w:rFonts w:ascii="Noto Sans" w:hAnsi="Noto Sans" w:cs="Noto Sans"/>
          <w:lang w:val="pt-BR"/>
        </w:rPr>
      </w:pPr>
      <w:r>
        <w:rPr>
          <w:rFonts w:cs="Noto Sans" w:ascii="Noto Sans" w:hAnsi="Noto Sans"/>
          <w:lang w:val="pt-BR"/>
        </w:rPr>
      </w:r>
    </w:p>
    <w:p>
      <w:pPr>
        <w:pStyle w:val="Normal"/>
        <w:rPr>
          <w:rFonts w:ascii="Noto Sans" w:hAnsi="Noto Sans" w:cs="Noto Sans"/>
          <w:lang w:val="pt-BR"/>
        </w:rPr>
      </w:pPr>
      <w:r>
        <w:rPr>
          <w:rFonts w:cs="Noto Sans" w:ascii="Noto Sans" w:hAnsi="Noto Sans"/>
          <w:lang w:val="pt-B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5" w:right="1469" w:gutter="0" w:header="993" w:top="2410" w:footer="6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Noto Sans" w:hAnsi="Noto Sans" w:cs="Noto Sans"/>
          <w:lang w:val="pt-BR"/>
        </w:rPr>
      </w:pPr>
      <w:r>
        <w:rPr>
          <w:rFonts w:cs="Noto Sans" w:ascii="Noto Sans" w:hAnsi="Noto Sans"/>
          <w:lang w:val="pt-BR"/>
        </w:rPr>
      </w:r>
    </w:p>
    <w:tbl>
      <w:tblPr>
        <w:tblW w:w="143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5602"/>
        <w:gridCol w:w="1417"/>
        <w:gridCol w:w="1418"/>
        <w:gridCol w:w="1559"/>
        <w:gridCol w:w="2126"/>
        <w:gridCol w:w="1214"/>
      </w:tblGrid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EDIFICIO NUEVO UNAPROP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PRELIMINARES GENER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Trazo y nivelación del área de trabajo con equipo topográfico, estableciendo puntos de ejes de referencia permanentes para la construcción de las obras. Incluye: suministro de materiales, herramienta, equipo topográfico de precisión, balizas, prismas, pintura, estacas, mano de obra calificad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,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5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Extracción, trasplante y plantación segura en un nuevo sitio de Palmeras existentes en la zona de los trabajos, incluye: excavación del cepellón, preparación del hoyo de plantación,</w:t>
            </w:r>
            <w:r>
              <w:rPr>
                <w:rFonts w:cs="Montserrat" w:ascii="Montserrat" w:hAnsi="Montserrat"/>
              </w:rPr>
              <w:t xml:space="preserve"> </w:t>
            </w:r>
            <w:r>
              <w:rPr>
                <w:rFonts w:cs="Noto Sans" w:ascii="Montserrat" w:hAnsi="Montserrat"/>
              </w:rPr>
              <w:t>fijación del árbol, riego, mano de obra, herramienta adecuada y todo lo necesarios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1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Tala, desenraice y retiro de árbol de hasta 15.00 m de altura, Incluye: maniobras, acarreo, traslado al sitio de disposición final, Mano de obra, herramienta, limpieza, y todo lo necesario para la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200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rte y reposición de concreto f'c=200 kg/cm2 para alojar tubería de 6"Ø</w:t>
            </w:r>
            <w:r>
              <w:rPr>
                <w:rFonts w:cs="Montserrat" w:ascii="Montserrat" w:hAnsi="Montserrat"/>
              </w:rPr>
              <w:t xml:space="preserve"> </w:t>
            </w:r>
            <w:r>
              <w:rPr>
                <w:rFonts w:cs="Noto Sans" w:ascii="Montserrat" w:hAnsi="Montserrat"/>
              </w:rPr>
              <w:t xml:space="preserve">incluye: mano de obra, rompedora neumática, Maquinaria y/o herramienta manual, carga y acarreo del material producto de la demolición fuera de la obra, limpieza y retiro de material sobrante fuera del recinto Portuario, equipo de protección personal y todo lo necesario para la correcta ejecución de los trabajo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59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Retiro de adoquín existente con recuperación para su posterior colocación, incluye corte y demolición de guarnición de concreto f'c=150 kg/cm2,</w:t>
            </w:r>
            <w:r>
              <w:rPr>
                <w:rFonts w:cs="Montserrat" w:ascii="Montserrat" w:hAnsi="Montserrat"/>
              </w:rPr>
              <w:t xml:space="preserve"> </w:t>
            </w:r>
            <w:r>
              <w:rPr>
                <w:rFonts w:cs="Noto Sans" w:ascii="Montserrat" w:hAnsi="Montserrat"/>
              </w:rPr>
              <w:t>acarreo, estibado hasta 20 m de longitud, mano de obra, equipo, herramient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bookmarkStart w:id="3" w:name="_Hlk207805678"/>
            <w:bookmarkEnd w:id="3"/>
            <w:r>
              <w:rPr>
                <w:rFonts w:cs="Noto Sans" w:ascii="Montserrat" w:hAnsi="Montserrat"/>
              </w:rPr>
              <w:t>5.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Desmantelamiento con recuperación y reubicación de luminaria y registro, incluye: Desconexión, almacenamiento temporal en sitio indicado por la Entidad, materiales, mano de obra, equipo, herramienta y todo lo necesario para la correcta ejecución del concepto, por unidad de obra terminad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ALBAÑILERIA EN INTERIOR DE EDIFC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Construcción de muros divisorios de block de 0.10 x 0.20 x 0.40 m. asentado con mortero cemento arena prop. 1:4 reforzado con varillas 3/8 en huecos alternados rellenos de concreto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5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Aplanado a plomo con mortero cemento-arena prop. 1:4 en muros de espesor promedio de 1.5 cm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4" w:name="_Hlk207703386"/>
            <w:r>
              <w:rPr>
                <w:rFonts w:cs="Noto Sans" w:ascii="Montserrat" w:hAnsi="Montserrat"/>
              </w:rPr>
              <w:t>Construcción de sardinel de 8 cm de espesor y 10 cm de alto a base de concreto f'c=150 kg/cm2 y aplanado con mortero cemento-arena prop. 1:3, reforzados con acero de refuerzo No. 3 acabado común para las regaderas. Incluye: materiales, cimbra, descimbra, herramienta, equipo, mano de obra y todo lo necesario para su correcta ejecución.</w:t>
            </w:r>
            <w:bookmarkEnd w:id="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Construcción de una placa reforzada con acero de refuerzo No. 3, concreto f'c=200 kg/cm2 y con muros de block de 10 cm con castillos ahogados con una varilla No. 3 de soporte para colocación de lavabos considerando un ancho de 0.60 m y largo según medidas en plano. Incluye: materiales, cimbra, descimbra,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5" w:name="_Hlk207703704"/>
            <w:bookmarkEnd w:id="5"/>
            <w:r>
              <w:rPr>
                <w:rFonts w:cs="Noto Sans" w:ascii="Montserrat" w:hAnsi="Montserrat"/>
              </w:rPr>
              <w:t>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una placa reforzada con acero de refuerzo No. 3, concreto f'c=200 kg/cm2 y con muros de block de 10 cm con castillos ahogados con una varilla No. 3 de soporte para barra de apoyo en depósito de armas de 2.00 x 1.00 m en acabo pulido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96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6" w:name="_Hlk207703799"/>
            <w:r>
              <w:rPr>
                <w:rFonts w:cs="Noto Sans" w:ascii="Montserrat" w:hAnsi="Montserrat"/>
              </w:rPr>
              <w:t>Firme de concreto de 8 cm de espesor, con concreto premezclado f´c= 200 kg/cm2 y reforzado con malla electrosoldada 6x6-8/8, f’y = 5,000 kg/cm², Incluye: materiales, habilitado, cortes, traslapes, dobleces, ganchos, cimbrado, colado, vibrado, descimbrado, mano de obra, herramienta, equipo, desperdicios, limpieza, delimitación del sitio de los trabajos y todo lo necesario para la correcta ejecución de los trabajos.</w:t>
            </w:r>
            <w:bookmarkEnd w:id="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55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7" w:name="_Hlk207703897"/>
            <w:r>
              <w:rPr>
                <w:rFonts w:cs="Noto Sans" w:ascii="Montserrat" w:hAnsi="Montserrat"/>
              </w:rPr>
              <w:t>Aplanado en muro a plomo y regla con mortero cemento arena proporción 1:5 de 1.5 cm de espesor, por medios manuales, acabado con llana de madera. Incluye materiales, mano de obra, herramienta, equipo y todo lo necesario para la correcta ejecución de los trabajos.</w:t>
            </w:r>
            <w:bookmarkEnd w:id="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6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8" w:name="_Hlk207704029"/>
            <w:bookmarkEnd w:id="8"/>
            <w:r>
              <w:rPr>
                <w:rFonts w:cs="Noto Sans" w:ascii="Montserrat" w:hAnsi="Montserrat"/>
              </w:rPr>
              <w:t>1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registro sanitario de 0.65 x 0.85 m y hasta 1.00 m de profundidad (medida exterior) a base de block macizo 0.10 x 0.20 x 0.40 m, plantilla de concreto simple F'c= 150 kg/cm2, de 10 cm de espesor, losa tapa de concreto F'c= 150 kg/cm2 de 5 cm de espesor reforzada con malla electrosoldada 6 x 6-10/10, con marco y contramarco a base de ángulo de 1 1/2" x 1/4 de esp. Incluye: excavación, relleno apisonado, aplanado interior con mortero cemento-arena prop. 1:4 acabado pulido fino, formación de mediacaña con arena y mortero, jaladera con alambrón de 1/4" diam., anclas, perfilado con volteador y acarreo, materiales, mano de obra, herramienta, equipo y todo lo necesario para la correcta ejecución de los trabaj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9" w:name="_Hlk207704959"/>
            <w:r>
              <w:rPr>
                <w:rFonts w:cs="Noto Sans" w:ascii="Montserrat" w:hAnsi="Montserrat"/>
              </w:rPr>
              <w:t>Construcción de escalones a base de concreto F'c= 200 kg/cm² armada con 3 vs. corridas 3/8" ø y bastones de 3/8" ø @ 20 cm</w:t>
            </w:r>
            <w:bookmarkStart w:id="10" w:name="_Hlk207705598"/>
            <w:r>
              <w:rPr>
                <w:rFonts w:cs="Noto Sans" w:ascii="Montserrat" w:hAnsi="Montserrat"/>
              </w:rPr>
              <w:t>, de acuerdo a medidas de proyecto</w:t>
            </w:r>
            <w:bookmarkEnd w:id="10"/>
            <w:r>
              <w:rPr>
                <w:rFonts w:cs="Noto Sans" w:ascii="Montserrat" w:hAnsi="Montserrat"/>
              </w:rPr>
              <w:t>. Incluye: suministro de todos los materiales, cimbra y descimbra, habilitado y armado de acero de refuerzo, elaboración y vaciado del concreto, acabado fino, herramienta menor, mano de obra y equipo de seguridad.</w:t>
            </w:r>
            <w:bookmarkEnd w:id="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1" w:name="_Hlk207705065"/>
            <w:bookmarkEnd w:id="11"/>
            <w:r>
              <w:rPr>
                <w:rFonts w:cs="Noto Sans" w:ascii="Montserrat" w:hAnsi="Montserrat"/>
              </w:rPr>
              <w:t>1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vertedero de 0.50 x 0.50 x 0.50 m. A base de block macizo de 0.10 x 0.20 x 0.40 m, plantilla de concreto simple F'c= 150 kg/cm2, de 5 cm de espesor. Incluye: excavación y relleno apisonado, aplanado interior con mortero cem-are. Prop. 1:4 acabado pulido fino, perfilado con volteador y acarreo, materiales, mano de obra, herramienta, equipo y todo lo necesario para la correcta ejecución de los trabaj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51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2" w:name="_Hlk207705147"/>
            <w:r>
              <w:rPr>
                <w:rFonts w:cs="Noto Sans" w:ascii="Montserrat" w:hAnsi="Montserrat"/>
              </w:rPr>
              <w:t>Suministro y construcción de placa de concreto para bases de climas de 2 toneladas de dimensiones de 0.60 x 1.15 x 0.15 m hecha de concreto F'c=150 kg/cm2 con acabado aparente, el precio incluye: mano de obra, materiales puestos en obra, cimbra, descimbra y todo lo necesario para su correcta instalación.</w:t>
            </w:r>
            <w:bookmarkEnd w:id="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53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3" w:name="_Hlk207705392"/>
            <w:r>
              <w:rPr>
                <w:rFonts w:cs="Noto Sans" w:ascii="Montserrat" w:hAnsi="Montserrat"/>
              </w:rPr>
              <w:t>Suministro y construcción de placa de concreto para bases de climas de 3 toneladas de dimensiones de 1.30 x 0.65 x 0.15 m hecha de concreto F'c=150kg/cm2 con acabado aparente, el precio incluye: mano de obra, materiales puestos en obra, cimbra, descimbra y todo lo necesario para su correcta instalación.</w:t>
            </w:r>
            <w:bookmarkEnd w:id="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4" w:name="_Hlk207705472"/>
            <w:r>
              <w:rPr>
                <w:rFonts w:cs="Noto Sans" w:ascii="Montserrat" w:hAnsi="Montserrat"/>
              </w:rPr>
              <w:t>Suministro y construcción de placa de concreto para bases de climas de 1.5 toneladas de dimensiones de 1.00 x 0.55 x 0.15 m hecha de concreto F'c=150kg/cm2 con acabado aparente, el precio incluye: mano de obra, materiales puestos en obra, cimbra, descimbra y todo lo necesario para su correcta instalación.</w:t>
            </w:r>
            <w:bookmarkEnd w:id="1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5" w:name="_Hlk207705678"/>
            <w:bookmarkEnd w:id="15"/>
            <w:r>
              <w:rPr>
                <w:rFonts w:cs="Noto Sans" w:ascii="Montserrat" w:hAnsi="Montserrat"/>
              </w:rPr>
              <w:t>1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y construcción de placa de concreto para bases de climas de 5 toneladas de dimensiones de 0.95 x 0.95 x 0.15 m hecha de concreto F'c=150kg/cm2 con acabado aparente, el precio incluye: mano de obra, materiales puestos en obra, cimbra, descimbra y todo lo necesario para su correcta instala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I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PREELIMINARES DE GUARNICION Y BANQUE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3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2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6" w:name="_Hlk207705738"/>
            <w:r>
              <w:rPr>
                <w:rFonts w:cs="Noto Sans" w:ascii="Montserrat" w:hAnsi="Montserrat"/>
              </w:rPr>
              <w:t>Excavación y afine en forma manual en material tipo base existente, para la formación de la caja para alojar desplante de guarnición de concreto, material acamellonado a un lado. Incluye: mano de obra, equipo y herramienta.</w:t>
            </w:r>
            <w:bookmarkEnd w:id="1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1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7" w:name="_Hlk207705863"/>
            <w:r>
              <w:rPr>
                <w:rFonts w:cs="Noto Sans" w:ascii="Montserrat" w:hAnsi="Montserrat"/>
              </w:rPr>
              <w:t>Retiro de adoquín con recuperación del 30%.</w:t>
            </w:r>
            <w:r>
              <w:rPr>
                <w:rFonts w:cs="Montserrat" w:ascii="Montserrat" w:hAnsi="Montserrat"/>
              </w:rPr>
              <w:t xml:space="preserve"> </w:t>
            </w:r>
            <w:r>
              <w:rPr>
                <w:rFonts w:cs="Noto Sans" w:ascii="Montserrat" w:hAnsi="Montserrat"/>
              </w:rPr>
              <w:t xml:space="preserve">incluye: acarreo, estibado hasta 20 m de longitud, mano de obra, equipo, herramienta y todo lo necesario para su correcta ejecución. </w:t>
            </w:r>
            <w:bookmarkEnd w:id="1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8" w:name="_Hlk207705971"/>
            <w:bookmarkEnd w:id="18"/>
            <w:r>
              <w:rPr>
                <w:rFonts w:cs="Noto Sans" w:ascii="Montserrat" w:hAnsi="Montserrat"/>
              </w:rPr>
              <w:t>2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Afine y compactación de terreno natural por medios mecánicos, Incluye: equipo, herramienta, limpieza del área, mano de obra calificad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IV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GUARNICIONES Y BANQUE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highlight w:val="green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2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highlight w:val="green"/>
                <w:lang w:eastAsia="es-MX"/>
              </w:rPr>
            </w:pPr>
            <w:bookmarkStart w:id="19" w:name="_Hlk207706186"/>
            <w:r>
              <w:rPr>
                <w:rFonts w:cs="Noto Sans" w:ascii="Montserrat" w:hAnsi="Montserrat"/>
              </w:rPr>
              <w:t>Construcción de guarnición de 15x20x30 cm armada con 6 vs del #3 y estribos del #2 @ 20 cm concreto premezclado de F'c=200kg/cm2, incluye: cimbra de madera, materiales, mano de obra, herramienta, equipo y todo lo necesario para su correcta ejecución</w:t>
            </w:r>
            <w:bookmarkEnd w:id="19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18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highlight w:val="green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0" w:name="_Hlk207706860"/>
            <w:r>
              <w:rPr>
                <w:rFonts w:cs="Noto Sans" w:ascii="Montserrat" w:hAnsi="Montserrat"/>
              </w:rPr>
              <w:t>Banqueta de concreto armado con malla electrosoldada 6 x 6-10/10, de 10 cm de espesor, acabado común, concreto hecho en obra de F`c= 100 kg/cm2. Incluye: cimbra y descimbra, material, mano de obra, colado, herramientas y todo lo necesario para su correcta ejecución.</w:t>
            </w:r>
            <w:bookmarkEnd w:id="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0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21" w:name="_Hlk207707141"/>
            <w:bookmarkEnd w:id="21"/>
            <w:r>
              <w:rPr>
                <w:rFonts w:cs="Noto Sans" w:ascii="Montserrat" w:hAnsi="Montserrat"/>
              </w:rPr>
              <w:t>2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Elaboración de rampa para personas de capacidades diferentes de concreto premezclado de fc=150kg/cm2 de 8 cm de espesor con acabado integral escobillado, incluye materiales, mano de obra y herramient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3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2" w:name="_Hlk207707250"/>
            <w:r>
              <w:rPr>
                <w:rFonts w:cs="Noto Sans" w:ascii="Montserrat" w:hAnsi="Montserrat"/>
              </w:rPr>
              <w:t>Rotulo en rampa para personas de capacidades diferentes, según diseño autorizado en lineamientos específicos del programa habitat, incluye: material, mano de obra y herramienta, medida aproximada de 1.00 m. de alto</w:t>
            </w:r>
            <w:bookmarkEnd w:id="22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V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INSTALACIONES SANITAR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3" w:name="_Hlk207707351"/>
            <w:bookmarkEnd w:id="23"/>
            <w:r>
              <w:rPr>
                <w:rFonts w:cs="Noto Sans" w:ascii="Montserrat" w:hAnsi="Montserrat"/>
              </w:rPr>
              <w:t>2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Suministro e instalación de tubo sanitario de CPVC de 2"ced 40. Incluye: materiales, mano de obra, herramientas, equipo y todo lo necesario para su correcta ejecució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5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4" w:name="_Hlk207707402"/>
            <w:r>
              <w:rPr>
                <w:rFonts w:cs="Noto Sans" w:ascii="Montserrat" w:hAnsi="Montserrat"/>
              </w:rPr>
              <w:t xml:space="preserve">Suministro e instalación de tubo sanitario de CPVC de 4" ced 40. Incluye: materiales, mano de obra, herramientas, equipo y todo lo necesario para su correcta ejecución. </w:t>
            </w:r>
            <w:bookmarkEnd w:id="2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2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25" w:name="_Hlk207707422"/>
            <w:r>
              <w:rPr>
                <w:rFonts w:cs="Noto Sans" w:ascii="Montserrat" w:hAnsi="Montserrat"/>
              </w:rPr>
              <w:t xml:space="preserve">Suministro e instalación de tubo sanitario de CPVC de 6"ced 40. Incluye: materiales, mano de obra, herramientas, equipo y todo lo necesario para su correcta ejecución. </w:t>
            </w:r>
            <w:bookmarkEnd w:id="2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1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6" w:name="_Hlk207707812"/>
            <w:r>
              <w:rPr>
                <w:rFonts w:cs="Noto Sans" w:ascii="Montserrat" w:hAnsi="Montserrat"/>
              </w:rPr>
              <w:t xml:space="preserve">Suministro e instalación de tubo sanitario de PVC S-25 de 6". Incluye: materiales, mano de obra, herramientas, equipo y todo lo necesario para su correcta ejecución. </w:t>
            </w:r>
            <w:bookmarkEnd w:id="2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7" w:name="_Hlk207707824"/>
            <w:r>
              <w:rPr>
                <w:rFonts w:cs="Noto Sans" w:ascii="Montserrat" w:hAnsi="Montserrat"/>
              </w:rPr>
              <w:t>Suministro e instalación de tubo para ventilación de PVC de 2" S-25. Incluye: materiales, mano de obra, herramientas, equipo y todo lo necesario para su correcta ejecución.</w:t>
            </w:r>
            <w:bookmarkEnd w:id="2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8" w:name="_Hlk207708055"/>
            <w:r>
              <w:rPr>
                <w:rFonts w:cs="Noto Sans" w:ascii="Montserrat" w:hAnsi="Montserrat"/>
              </w:rPr>
              <w:t>Suministro e instalación de codo de 45° de CPVC ced. 40 de 2". Incluye: materiales, mano de obra, herramientas, equipo y todo lo necesario para su correcta ejecución.</w:t>
            </w:r>
            <w:bookmarkEnd w:id="2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odo de 45° de CPVC ced. 40 de 4". Incluye: materiales, mano de obra, herramientas, equipo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9" w:name="_Hlk207708395"/>
            <w:r>
              <w:rPr>
                <w:rFonts w:cs="Noto Sans" w:ascii="Montserrat" w:hAnsi="Montserrat"/>
              </w:rPr>
              <w:t xml:space="preserve">Suministro e instalación de codo de 45° con reducción de CPVC ced. 40 de 2". Incluye: materiales, mano de obra, herramientas, equipo y todo lo necesario para su correcta ejecución. </w:t>
            </w:r>
            <w:bookmarkEnd w:id="2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30" w:name="_Hlk207708534"/>
            <w:r>
              <w:rPr>
                <w:rFonts w:cs="Noto Sans" w:ascii="Montserrat" w:hAnsi="Montserrat"/>
              </w:rPr>
              <w:t xml:space="preserve">Suministro e instalación de codo de 90° de CPVC ced. 40 de 2". Incluye: materiales, mano de obra, herramientas, equipo y todo lo necesario para su correcta ejecución. </w:t>
            </w:r>
            <w:bookmarkEnd w:id="3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31" w:name="_Hlk207708661"/>
            <w:r>
              <w:rPr>
                <w:rFonts w:cs="Noto Sans" w:ascii="Montserrat" w:hAnsi="Montserrat"/>
              </w:rPr>
              <w:t>Suministro e instalación de codo de 90° de CPVC ced. 40 de 4". Incluye: materiales, mano de obra, herramientas, equipo y todo lo necesario para su correcta ejecución.</w:t>
            </w:r>
            <w:bookmarkEnd w:id="31"/>
            <w:r>
              <w:rPr>
                <w:rFonts w:cs="Noto Sans" w:ascii="Montserrat" w:hAnsi="Montserra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32" w:name="_Hlk207708755"/>
            <w:r>
              <w:rPr>
                <w:rFonts w:cs="Noto Sans" w:ascii="Montserrat" w:hAnsi="Montserrat"/>
              </w:rPr>
              <w:t>Suministro e instalación de yee CPVC ced. 40 de 2". Incluye: materiales, mano de obra, herramientas, equipo y todo lo necesario para su correcta ejecución</w:t>
            </w:r>
            <w:bookmarkEnd w:id="32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33" w:name="_Hlk207708946"/>
            <w:bookmarkEnd w:id="33"/>
            <w:r>
              <w:rPr>
                <w:rFonts w:cs="Noto Sans" w:ascii="Montserrat" w:hAnsi="Montserrat"/>
              </w:rPr>
              <w:t>3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Suministro e instalación de yee CPVC ced. 40 de 4". Incluye: materiales, mano de obra, herramientas, equipo y todo lo necesario para su correcta ejecució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34" w:name="_Hlk207709030"/>
            <w:r>
              <w:rPr>
                <w:rFonts w:cs="Noto Sans" w:ascii="Montserrat" w:hAnsi="Montserrat"/>
              </w:rPr>
              <w:t>Suministro e instalación de yee doble CPVC ced. 40 de 6". Incluye: materiales, mano de obra, herramientas, equipo y todo lo necesario para su correcta ejecución</w:t>
            </w:r>
            <w:bookmarkEnd w:id="34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35" w:name="_Hlk207710180"/>
            <w:r>
              <w:rPr>
                <w:rFonts w:cs="Noto Sans" w:ascii="Montserrat" w:hAnsi="Montserrat"/>
              </w:rPr>
              <w:t>Suministro e instalación de reducción CPVC ced. 40 de 4" a 2". Incluye: materiales, mano de obra, herramientas, equipo y todo lo necesario para su correcta ejecución</w:t>
            </w:r>
            <w:bookmarkEnd w:id="35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36" w:name="_Hlk207710296"/>
            <w:r>
              <w:rPr>
                <w:rFonts w:cs="Noto Sans" w:ascii="Montserrat" w:hAnsi="Montserrat"/>
              </w:rPr>
              <w:t>Suministro e instalación de coladera de contorno para regaderas y baños modelo: 342-CL marca Helvex o similar en calidad y características. Incluye: materiales, mano de obra, herramientas, equipo y todo lo necesario para su correcta ejecución</w:t>
            </w:r>
            <w:bookmarkEnd w:id="3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37" w:name="_Hlk207710375"/>
            <w:r>
              <w:rPr>
                <w:rFonts w:cs="Noto Sans" w:ascii="Montserrat" w:hAnsi="Montserrat"/>
              </w:rPr>
              <w:t>Suministro e instalación de coladera de piso para vertedero modelo: 342-R marca Helvex o similar en calidad y características. Incluye: materiales, mano de obra, herramientas, equipo y todo lo necesario para su correcta ejecución.</w:t>
            </w:r>
            <w:bookmarkEnd w:id="3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V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INSTALACIONES HIDRAÚ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38" w:name="_Hlk207710462"/>
            <w:bookmarkEnd w:id="38"/>
            <w:r>
              <w:rPr>
                <w:rFonts w:cs="Noto Sans" w:ascii="Montserrat" w:hAnsi="Montserrat"/>
              </w:rPr>
              <w:t>4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39" w:name="_Hlk207710508"/>
            <w:r>
              <w:rPr>
                <w:rFonts w:cs="Noto Sans" w:ascii="Montserrat" w:hAnsi="Montserrat"/>
              </w:rPr>
              <w:t xml:space="preserve">Suministro e instalación de abrazadera inserción de 6" x 2" . Incluye: materiales, mano de obra, herramientas, equipo y todo lo necesario para su correcta ejecución. </w:t>
            </w:r>
            <w:bookmarkEnd w:id="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6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40" w:name="_Hlk207710780"/>
            <w:r>
              <w:rPr>
                <w:rFonts w:cs="Noto Sans" w:ascii="Montserrat" w:hAnsi="Montserrat"/>
              </w:rPr>
              <w:t>Suministro e instalación de válvula de inserción de 2”. Incluye: materiales, mano de obra, herramientas, equipo y todo lo necesario para su correcta ejecución</w:t>
            </w:r>
            <w:bookmarkEnd w:id="40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3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4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41" w:name="_Hlk207710836"/>
            <w:r>
              <w:rPr>
                <w:rFonts w:cs="Noto Sans" w:ascii="Montserrat" w:hAnsi="Montserrat"/>
              </w:rPr>
              <w:t>Suministro e instalación de tubo CPVC 2'' ced. 40. Incluye: materiales, mano de obra, herramientas, equipo y todo lo necesario para su correcta ejecución</w:t>
            </w:r>
            <w:bookmarkEnd w:id="41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20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42" w:name="_Hlk207710911"/>
            <w:r>
              <w:rPr>
                <w:rFonts w:cs="Noto Sans" w:ascii="Montserrat" w:hAnsi="Montserrat"/>
              </w:rPr>
              <w:t>Suministro e instalación de llave de banqueta de 1". Incluye: materiales, mano de obra, herramientas, equipo y todo lo necesario para su correcta ejecución</w:t>
            </w:r>
            <w:bookmarkEnd w:id="42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1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43" w:name="_Hlk207711131"/>
            <w:r>
              <w:rPr>
                <w:rFonts w:cs="Noto Sans" w:ascii="Montserrat" w:hAnsi="Montserrat"/>
              </w:rPr>
              <w:t>Suministro e instalación de codo 90° de CPVC de 2”. Incluye: materiales, mano de obra, herramientas, equipo y todo lo necesario para su correcta ejecución</w:t>
            </w:r>
            <w:bookmarkEnd w:id="43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44" w:name="_Hlk207711259"/>
            <w:r>
              <w:rPr>
                <w:rFonts w:cs="Noto Sans" w:ascii="Montserrat" w:hAnsi="Montserrat"/>
              </w:rPr>
              <w:t>Suministro e instalación de niple de CPVC de 2”. Incluye: materiales, mano de obra, herramientas, equipo y todo lo necesario para su correcta ejecución</w:t>
            </w:r>
            <w:bookmarkEnd w:id="44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7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45" w:name="_Hlk207711439"/>
            <w:r>
              <w:rPr>
                <w:rFonts w:cs="Noto Sans" w:ascii="Montserrat" w:hAnsi="Montserrat"/>
              </w:rPr>
              <w:t>Suministro e instalación de tuerca unión CPVC de 2”. Incluye: materiales, mano de obra, herramientas, equipo y todo lo necesario para su correcta ejecución</w:t>
            </w:r>
            <w:bookmarkEnd w:id="45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46" w:name="_Hlk207711498"/>
            <w:r>
              <w:rPr>
                <w:rFonts w:cs="Noto Sans" w:ascii="Montserrat" w:hAnsi="Montserrat"/>
              </w:rPr>
              <w:t>Suministro e instalación de válvula de paso CPVC de 2”. Incluye: materiales, mano de obra, herramientas, equipo y todo lo necesario para su correcta ejecución</w:t>
            </w:r>
            <w:bookmarkEnd w:id="46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6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47" w:name="_Hlk207711575"/>
            <w:r>
              <w:rPr>
                <w:rFonts w:cs="Noto Sans" w:ascii="Montserrat" w:hAnsi="Montserrat"/>
              </w:rPr>
              <w:t>Suministro e instalación de tubería a cisterna CPVC de 2”. Incluye: materiales, mano de obra, herramientas, equipo y todo lo necesario para su correcta ejecución</w:t>
            </w:r>
            <w:bookmarkEnd w:id="47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0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3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48" w:name="_Hlk207711669"/>
            <w:r>
              <w:rPr>
                <w:rFonts w:cs="Noto Sans" w:ascii="Montserrat" w:hAnsi="Montserrat"/>
              </w:rPr>
              <w:t>Suministro e instalación de tubo CPVC 1'' ced. 40. Incluye: materiales, mano de obra, herramientas, equipo y todo lo necesario para su correcta ejecución</w:t>
            </w:r>
            <w:bookmarkEnd w:id="48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49" w:name="_Hlk207711757"/>
            <w:r>
              <w:rPr>
                <w:rFonts w:cs="Noto Sans" w:ascii="Montserrat" w:hAnsi="Montserrat"/>
              </w:rPr>
              <w:t>Suministro e instalación de reducción bushing CPVC de 2" a 1”. Incluye: materiales, mano de obra, herramientas, equipo y todo lo necesario para su correcta ejecución</w:t>
            </w:r>
            <w:bookmarkEnd w:id="49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50" w:name="_Hlk207711825"/>
            <w:bookmarkEnd w:id="50"/>
            <w:r>
              <w:rPr>
                <w:rFonts w:cs="Noto Sans" w:ascii="Montserrat" w:hAnsi="Montserrat"/>
              </w:rPr>
              <w:t>5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Suministro e instalación de reducción bushing CPVC de 1" a 1/2”. Incluye: materiales, mano de obra, herramientas, equipo y todo lo necesario para su correcta ejecució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51" w:name="_Hlk207711880"/>
            <w:r>
              <w:rPr>
                <w:rFonts w:cs="Noto Sans" w:ascii="Montserrat" w:hAnsi="Montserrat"/>
              </w:rPr>
              <w:t>Suministro e instalación de válvula de cierre para control de zona CPVC de 2”. Incluye: materiales, mano de obra, herramientas, equipo y todo lo necesario para su correcta ejecución.</w:t>
            </w:r>
            <w:bookmarkEnd w:id="51"/>
            <w:r>
              <w:rPr>
                <w:rFonts w:cs="Noto Sans" w:ascii="Montserrat" w:hAnsi="Montserra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52" w:name="_Hlk207711970"/>
            <w:r>
              <w:rPr>
                <w:rFonts w:cs="Noto Sans" w:ascii="Montserrat" w:hAnsi="Montserrat"/>
              </w:rPr>
              <w:t>Suministro e instalación de TEE para tubo CPVC ced. 40 2”. Incluye: materiales, mano de obra, herramientas, equipo y todo lo necesario para su correcta ejecución</w:t>
            </w:r>
            <w:bookmarkEnd w:id="52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15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53" w:name="_Hlk207712101"/>
            <w:r>
              <w:rPr>
                <w:rFonts w:cs="Noto Sans" w:ascii="Montserrat" w:hAnsi="Montserrat"/>
              </w:rPr>
              <w:t>Suministro e instalación de válvula de cierre para tubería de CPVC de 2”. Incluye: materiales, mano de obra, herramienta, equipo y todo lo necesario para su correcta ejecución</w:t>
            </w:r>
            <w:bookmarkEnd w:id="53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0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54" w:name="_Hlk207712287"/>
            <w:r>
              <w:rPr>
                <w:rFonts w:cs="Noto Sans" w:ascii="Montserrat" w:hAnsi="Montserrat"/>
              </w:rPr>
              <w:t>Suministro e instalación de válvula para flotador y flotador de 2”. Incluye: materiales, mano de obra, herramienta, equipo y todo lo necesario para su correcta ejecución</w:t>
            </w:r>
            <w:bookmarkEnd w:id="54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55" w:name="_Hlk207719266"/>
            <w:r>
              <w:rPr>
                <w:rFonts w:cs="Noto Sans" w:ascii="Montserrat" w:hAnsi="Montserrat"/>
              </w:rPr>
              <w:t xml:space="preserve">Suministro e instalación de TEE para tubo CPVC ced. 40 2”. Incluye: materiales, mano de obra, herramientas, equipo y todo lo necesario para su correcta ejecución. </w:t>
            </w:r>
            <w:bookmarkEnd w:id="5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9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56" w:name="_Hlk207719437"/>
            <w:r>
              <w:rPr>
                <w:rFonts w:cs="Noto Sans" w:ascii="Montserrat" w:hAnsi="Montserrat"/>
              </w:rPr>
              <w:t>Suministro e instalación de codo 90° de CPVC de 2”. Incluye: materiales, mano de obra, herramientas, equipo y todo lo necesario para su correcta ejecución</w:t>
            </w:r>
            <w:bookmarkEnd w:id="56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V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INSTALACIONES ESPECI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57" w:name="_Hlk207719571"/>
            <w:r>
              <w:rPr>
                <w:rFonts w:cs="Noto Sans" w:ascii="Montserrat" w:hAnsi="Montserrat"/>
              </w:rPr>
              <w:t>Suministro e instalación de extintor CO2 de 9 litros en las diferentes áreas de la obra. Incluye: equipo, mano de obra, herramienta y todo lo necesario para su correcta instalación</w:t>
            </w:r>
            <w:bookmarkEnd w:id="57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5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58" w:name="_Hlk207719660"/>
            <w:r>
              <w:rPr>
                <w:rFonts w:cs="Noto Sans" w:ascii="Montserrat" w:hAnsi="Montserrat"/>
              </w:rPr>
              <w:t>Suministro e instalación de letrero “salida” en las diferentes áreas de la obra. Incluye: material, mano de obra, herramienta y todo lo necesario para su correcta instalación</w:t>
            </w:r>
            <w:bookmarkEnd w:id="58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6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59" w:name="_Hlk207719760"/>
            <w:r>
              <w:rPr>
                <w:rFonts w:cs="Noto Sans" w:ascii="Montserrat" w:hAnsi="Montserrat"/>
              </w:rPr>
              <w:t>Suministro e instalación de letrero “ruta de evacuación” con flecha izquierda en las diferentes áreas de la obra. Incluye: materiales, mano de obra, herramienta y todo lo necesario para su correcta instalación</w:t>
            </w:r>
            <w:bookmarkEnd w:id="59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60" w:name="_Hlk207719819"/>
            <w:r>
              <w:rPr>
                <w:rFonts w:cs="Noto Sans" w:ascii="Montserrat" w:hAnsi="Montserrat"/>
              </w:rPr>
              <w:t>Suministro e instalación de letrero “ruta de evacuación” con flecha derecha en las diferentes áreas de la obra. Incluye: materiales, mano de obra, herramienta y todo lo necesario para su correcta instalación</w:t>
            </w:r>
            <w:bookmarkEnd w:id="60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61" w:name="_Hlk207719899"/>
            <w:r>
              <w:rPr>
                <w:rFonts w:cs="Noto Sans" w:ascii="Montserrat" w:hAnsi="Montserrat"/>
              </w:rPr>
              <w:t>Suministro e instalación de letrero “salida de emergencia” en las diferentes áreas de la obra. Incluye: materiales, mano de obra, herramienta y todo lo necesario para su correcta instalación</w:t>
            </w:r>
            <w:bookmarkEnd w:id="61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62" w:name="_Hlk207719962"/>
            <w:r>
              <w:rPr>
                <w:rFonts w:cs="Noto Sans" w:ascii="Montserrat" w:hAnsi="Montserrat"/>
              </w:rPr>
              <w:t>Suministro e instalación de letrero “botiquín” en las diferentes áreas de la obra. Incluye: material, mano de obra, herramienta y todo lo necesario para su correcta instalación</w:t>
            </w:r>
            <w:bookmarkEnd w:id="62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63" w:name="_Hlk207720026"/>
            <w:r>
              <w:rPr>
                <w:rFonts w:cs="Noto Sans" w:ascii="Montserrat" w:hAnsi="Montserrat"/>
              </w:rPr>
              <w:t>Suministro e instalación de letrero “extintor” en las diferentes áreas de la obra. Incluye: mano de obra, herramienta y todo lo necesario para su correcta instalación</w:t>
            </w:r>
            <w:bookmarkEnd w:id="63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64" w:name="_Hlk207720096"/>
            <w:r>
              <w:rPr>
                <w:rFonts w:cs="Noto Sans" w:ascii="Montserrat" w:hAnsi="Montserrat"/>
              </w:rPr>
              <w:t>Suministro e instalación de lámpara de emergencia marca Cooper o similar en las diferentes áreas de la obra. Incluye: materiales, mano de obra, herramienta y todo lo necesario para su correcta instalación</w:t>
            </w:r>
            <w:bookmarkEnd w:id="64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65" w:name="_Hlk207720168"/>
            <w:r>
              <w:rPr>
                <w:rFonts w:cs="Noto Sans" w:ascii="Montserrat" w:hAnsi="Montserrat"/>
              </w:rPr>
              <w:t>Suministro e instalación de detectores de humo marca Honeywell modelo: 5193SDT o similar en las diferentes áreas de la UNAPROP. Incluye: mano de obra, herramienta y todo lo necesario para su correcta instalación</w:t>
            </w:r>
            <w:bookmarkEnd w:id="65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66" w:name="_Hlk207720254"/>
            <w:r>
              <w:rPr>
                <w:rFonts w:cs="Noto Sans" w:ascii="Montserrat" w:hAnsi="Montserrat"/>
              </w:rPr>
              <w:t>Suministro e instalación de cámaras tipo domo HDCVI marca DAHUA modelo: HDABW1200E2 o similar. Incluye: materiales, mano de obra, equipo y todo lo necesario para la correcta ejecución del trabajo de acuerdo a lo indicado en el proyecto</w:t>
            </w:r>
            <w:bookmarkEnd w:id="66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67" w:name="_Hlk207735833"/>
            <w:r>
              <w:rPr>
                <w:rFonts w:cs="Noto Sans" w:ascii="Montserrat" w:hAnsi="Montserrat"/>
              </w:rPr>
              <w:t>Suministro e instalación de equipo central de interconexión y comunicación de cámaras tipo domo DVR de 16 canales en formato H264. Incluye: materiales, mano de obra, equipo y todo lo necesario para la correcta ejecución del trabajo de acuerdo a lo indicado en el proyecto.</w:t>
            </w:r>
            <w:bookmarkEnd w:id="6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ble de red cat6 de cobre. Incluye: inducción de este mismo, materiales, mano de obra, equipo y todo lo necesario para la correcta ejecución del trabajo de acuerdo a lo indicado en el proyec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68" w:name="_Hlk207720453"/>
            <w:r>
              <w:rPr>
                <w:rFonts w:cs="Noto Sans" w:ascii="Montserrat" w:hAnsi="Montserrat"/>
              </w:rPr>
              <w:t>Suministro e instalación de sensores de movimiento marca DSC modelo: WS4904PM o similar en las diferentes áreas de la obra. Incluye: materiales, mano de obra, herramienta y todo lo necesario para su correcta instalación</w:t>
            </w:r>
            <w:bookmarkEnd w:id="68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73.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</w:rPr>
            </w:pPr>
            <w:bookmarkStart w:id="69" w:name="_Hlk207806885"/>
            <w:r>
              <w:rPr>
                <w:rFonts w:cs="Noto Sans" w:ascii="Montserrat" w:hAnsi="Montserrat"/>
              </w:rPr>
              <w:t>Suministro e instalación de Caja registro LEGRAND, Incluye: materiales, mano de obra, herramienta y todo lo necesario para su correcta instalación.</w:t>
            </w:r>
            <w:bookmarkEnd w:id="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bookmarkStart w:id="70" w:name="_Hlk207807013"/>
            <w:bookmarkEnd w:id="70"/>
            <w:r>
              <w:rPr>
                <w:rFonts w:cs="Noto Sans" w:ascii="Montserrat" w:hAnsi="Montserrat"/>
              </w:rPr>
              <w:t>73.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Suministro e instalación de Gabinete rack de pared para servidor 19”, 12U, 600x450mm, Incluye: materiales, mano de obra, herramienta y todo lo necesario para su correcta instal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VI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BAÑOS GENER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71" w:name="_Hlk207720515"/>
            <w:r>
              <w:rPr>
                <w:rFonts w:cs="Noto Sans" w:ascii="Montserrat" w:hAnsi="Montserrat"/>
              </w:rPr>
              <w:t>Suministro e instalación de W.C. con asiento y fluxómetro en baños de mujeres, hombres, capitanes y oficiales, incluye: suministro instalación de conectores, herramientas, fijación, mano de obra, acabados finales, conexión hidráulica, mediciones, equipos, limpieza</w:t>
            </w:r>
            <w:bookmarkEnd w:id="71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J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72" w:name="_Hlk207720700"/>
            <w:bookmarkEnd w:id="72"/>
            <w:r>
              <w:rPr>
                <w:rFonts w:cs="Noto Sans" w:ascii="Montserrat" w:hAnsi="Montserrat"/>
              </w:rPr>
              <w:t>7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llave monomando bajo para lavabo Lusitania modelo: LUS-100 marca Helvex o similar en calidad y características, contra tipo hongo para lavabo sin rebosadero modelo: Th-063 marca Helvex o similar en calidad y características, y céspol para lavabo modelo: TV-016 marca Helvex o similar en calidad y características en baños de mujeres, hombres, capitanes y oficiales, incluye todo lo necesario para su correcto funcionami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J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7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73" w:name="_Hlk207720776"/>
            <w:r>
              <w:rPr>
                <w:rFonts w:cs="Noto Sans" w:ascii="Montserrat" w:hAnsi="Montserrat"/>
              </w:rPr>
              <w:t>Suministro e instalación de lavabo futura modelo: LV FUTURA1 marca Helvex o similar en calidad y características en baños de mujeres, hombres, capitanes y oficiales, incluye todo lo necesario para su correcto funcionamiento</w:t>
            </w:r>
            <w:bookmarkEnd w:id="73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74" w:name="_Hlk207720852"/>
            <w:r>
              <w:rPr>
                <w:rFonts w:cs="Noto Sans" w:ascii="Montserrat" w:hAnsi="Montserrat"/>
              </w:rPr>
              <w:t>Suministro e instalación de regadera multichorro modelo: H-3303 marca Helvex o similar en calidad y características en baños de mujeres, hombres, capitanes y oficiales, incluye todo lo necesario para su correcto funcionamiento</w:t>
            </w:r>
            <w:bookmarkEnd w:id="74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75" w:name="_Hlk207720909"/>
            <w:r>
              <w:rPr>
                <w:rFonts w:cs="Noto Sans" w:ascii="Montserrat" w:hAnsi="Montserrat"/>
              </w:rPr>
              <w:t>Suministro e instalación de monomando de regadera modelo: E-59 marca Helvex o similar en calidad y características en baños de mujeres, hombres, capitanes y oficiales, incluye todo lo necesario para su correcto funcionamiento.</w:t>
            </w:r>
            <w:bookmarkEnd w:id="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76" w:name="_Hlk207720975"/>
            <w:r>
              <w:rPr>
                <w:rFonts w:cs="Noto Sans" w:ascii="Montserrat" w:hAnsi="Montserrat"/>
              </w:rPr>
              <w:t>Suministro e instalación de secador de manos modelo: MB-1012 marca Helvex o similar en calidad y características en baños de mujeres, hombres, capitanes y oficiales, incluye todo lo necesario para su correcto funcionamiento</w:t>
            </w:r>
            <w:bookmarkEnd w:id="76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77" w:name="_Hlk207721042"/>
            <w:r>
              <w:rPr>
                <w:rFonts w:cs="Noto Sans" w:ascii="Montserrat" w:hAnsi="Montserrat"/>
              </w:rPr>
              <w:t>Suministro e instalación de accesorios para vestidores en baños de mujeres, hombres, capitanes y oficiales, incluye todo lo necesario para su correcto funcionamiento</w:t>
            </w:r>
            <w:bookmarkEnd w:id="77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78" w:name="_Hlk207721097"/>
            <w:r>
              <w:rPr>
                <w:rFonts w:cs="Noto Sans" w:ascii="Montserrat" w:hAnsi="Montserrat"/>
              </w:rPr>
              <w:t>Suministro e instalación de despachador de toalla inter doblada modelo: 94345 marca Kimberly-Clark o similar en calidad y características en baños de mujeres, hombres, capitanes y oficiales, incluye todo lo necesario para su correcto funcionamiento</w:t>
            </w:r>
            <w:bookmarkEnd w:id="78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79" w:name="_Hlk207721161"/>
            <w:r>
              <w:rPr>
                <w:rFonts w:cs="Noto Sans" w:ascii="Montserrat" w:hAnsi="Montserrat"/>
              </w:rPr>
              <w:t>Suministro e instalación de despachador de papel higiénico jumbo modelo: 94209 marca Kimberly-Clark o similar en calidad y características en baños de mujeres, hombres, capitanes y oficiales, incluye todo lo necesario para su correcto funcionamiento</w:t>
            </w:r>
            <w:bookmarkEnd w:id="79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80" w:name="_Hlk207721226"/>
            <w:r>
              <w:rPr>
                <w:rFonts w:cs="Noto Sans" w:ascii="Montserrat" w:hAnsi="Montserrat"/>
              </w:rPr>
              <w:t>Suministro e instalación de dispensador de jabón espumoso modelo: 92044-10 marca Kimberly-Clark o similar en calidad y características. en baños de mujeres, hombres, capitanes y oficiales, incluye todo lo necesario para su correcto funcionamiento</w:t>
            </w:r>
            <w:bookmarkEnd w:id="80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81" w:name="_Hlk207721275"/>
            <w:r>
              <w:rPr>
                <w:rFonts w:cs="Noto Sans" w:ascii="Montserrat" w:hAnsi="Montserrat"/>
              </w:rPr>
              <w:t>Suministro e instalación de kit de percha para discapacitados en baños de mujeres, hombres, incluye todo lo necesario para su correcto funcionamiento</w:t>
            </w:r>
            <w:bookmarkEnd w:id="81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J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6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82" w:name="_Hlk207721330"/>
            <w:r>
              <w:rPr>
                <w:rFonts w:cs="Noto Sans" w:ascii="Montserrat" w:hAnsi="Montserrat"/>
              </w:rPr>
              <w:t>Suministro e instalación de cesto para basura en baños de mujeres, hombres, capitanes y oficiales, incluye todo lo necesario para su correcta instalación</w:t>
            </w:r>
            <w:bookmarkEnd w:id="82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12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83" w:name="_Hlk207721431"/>
            <w:r>
              <w:rPr>
                <w:rFonts w:cs="Noto Sans" w:ascii="Montserrat" w:hAnsi="Montserrat"/>
              </w:rPr>
              <w:t>Suministro e instalación de espejos de 0.50 x 1.00 m en baños de mujeres, hombres, capitanes y oficiales, incluye todo lo necesario para su correcto funcionamiento</w:t>
            </w:r>
            <w:bookmarkEnd w:id="83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26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84" w:name="_Hlk207721483"/>
            <w:r>
              <w:rPr>
                <w:rFonts w:cs="Noto Sans" w:ascii="Montserrat" w:hAnsi="Montserrat"/>
              </w:rPr>
              <w:t>Suministro e instalación de mingitorio tipo seco color blanco modelo: Mojave tds2 marca Helvex o similar en calidad y características en baños de hombres, capitanes y oficiales, incluye todo lo necesario para su correcto funcionamiento</w:t>
            </w:r>
            <w:bookmarkEnd w:id="84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IX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PANELES PARA BAÑOS DE MUJERES, HOMBRES, OFICIALES Y CAPITAN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33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85" w:name="_Hlk207721557"/>
            <w:r>
              <w:rPr>
                <w:rFonts w:cs="Noto Sans" w:ascii="Montserrat" w:hAnsi="Montserrat"/>
              </w:rPr>
              <w:t>Suministro e instalación de mamparas para sanitarios (puerta) modelo PT60 0.60 X 1.50 m estándar en color gris natural o similar en calidad y características. Incluye, herramienta menor, materiales y mano de obra.</w:t>
            </w:r>
            <w:bookmarkEnd w:id="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86" w:name="_Hlk207721614"/>
            <w:bookmarkEnd w:id="86"/>
            <w:r>
              <w:rPr>
                <w:rFonts w:cs="Noto Sans" w:ascii="Montserrat" w:hAnsi="Montserrat"/>
              </w:rPr>
              <w:t>8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mamparas para sanitarios (pilastra) modelo PI40 0.40X1.80 MTS estándar en color gris natural o similar en calidad y características. Incluye, herramienta menor, materiales y mano de ob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9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87" w:name="_Hlk207722229"/>
            <w:bookmarkStart w:id="88" w:name="_Hlk207721692"/>
            <w:r>
              <w:rPr>
                <w:rFonts w:cs="Noto Sans" w:ascii="Montserrat" w:hAnsi="Montserrat"/>
              </w:rPr>
              <w:t>Suministro e instalación de mamparas para sanitarios (pilastra) modelo PI19 0.19X1.80 MTS estándar en color gris natural o similar en calidad y características</w:t>
            </w:r>
            <w:bookmarkEnd w:id="88"/>
            <w:r>
              <w:rPr>
                <w:rFonts w:cs="Noto Sans" w:ascii="Montserrat" w:hAnsi="Montserrat"/>
              </w:rPr>
              <w:t>.</w:t>
            </w:r>
            <w:bookmarkEnd w:id="87"/>
            <w:r>
              <w:rPr>
                <w:rFonts w:cs="Noto Sans" w:ascii="Montserrat" w:hAnsi="Montserra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89" w:name="_Hlk207721807"/>
            <w:r>
              <w:rPr>
                <w:rFonts w:cs="Noto Sans" w:ascii="Montserrat" w:hAnsi="Montserrat"/>
              </w:rPr>
              <w:t>Suministro e instalación de mamparas para sanitarios (pilastra) modelo PI12 0.12X1.80 MTS estándar en color gris natural o similar en calidad y características</w:t>
            </w:r>
            <w:bookmarkEnd w:id="89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90" w:name="_Hlk207722256"/>
            <w:r>
              <w:rPr>
                <w:rFonts w:cs="Noto Sans" w:ascii="Montserrat" w:hAnsi="Montserrat"/>
              </w:rPr>
              <w:t xml:space="preserve">Suministro e instalación de mamparas para sanitarios (pilastra) modelo PI24 0.24X1.80 MTS estándar en color gris natural o similar en calidad y características. </w:t>
            </w:r>
            <w:bookmarkEnd w:id="9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91" w:name="_Hlk207722339"/>
            <w:r>
              <w:rPr>
                <w:rFonts w:cs="Noto Sans" w:ascii="Montserrat" w:hAnsi="Montserrat"/>
              </w:rPr>
              <w:t>Suministro e instalación de mamparas para sanitarios (panel lateral) modelo PL120 1.20X1.50 MTS estándar en color gris natural o similar en calidad y características.</w:t>
            </w:r>
            <w:bookmarkEnd w:id="9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92" w:name="_Hlk207722584"/>
            <w:r>
              <w:rPr>
                <w:rFonts w:cs="Noto Sans" w:ascii="Montserrat" w:hAnsi="Montserrat"/>
              </w:rPr>
              <w:t>Suministro e instalación de mamparas para sanitarios (puerta para baño) modelo PT85A 0.64X1.80 MTS estándar en color gris natural o similar en calidad y características</w:t>
            </w:r>
            <w:bookmarkEnd w:id="9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93" w:name="_Hlk207722646"/>
            <w:bookmarkEnd w:id="93"/>
            <w:r>
              <w:rPr>
                <w:rFonts w:cs="Noto Sans" w:ascii="Montserrat" w:hAnsi="Montserrat"/>
              </w:rPr>
              <w:t>9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mamparas para sanitarios (panel lateral) modelo PL85 0.85X1.50 MTS estándar en color gris natural o similar en calidad y característic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94" w:name="_Hlk207722812"/>
            <w:r>
              <w:rPr>
                <w:rFonts w:cs="Noto Sans" w:ascii="Montserrat" w:hAnsi="Montserrat"/>
              </w:rPr>
              <w:t>Suministro e instalación de mamparas para sanitarios (panel mingitorio) modelo PM45 0.45X1.20 MTS estándar en color gris natural o similar en calidad y características. Incluye, herramienta menor, materiales y mano de obra.</w:t>
            </w:r>
            <w:bookmarkEnd w:id="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3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95" w:name="_Hlk207722598"/>
            <w:r>
              <w:rPr>
                <w:rFonts w:cs="Noto Sans" w:ascii="Montserrat" w:hAnsi="Montserrat"/>
              </w:rPr>
              <w:t>Suministro e instalación de mamparas para sanitarios (puerta) modelo PT90 0.90X1.50 MTS estándar en color gris natural o similar en calidad y características</w:t>
            </w:r>
            <w:bookmarkEnd w:id="95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1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96" w:name="_Hlk207722612"/>
            <w:r>
              <w:rPr>
                <w:rFonts w:cs="Noto Sans" w:ascii="Montserrat" w:hAnsi="Montserrat"/>
              </w:rPr>
              <w:t>Suministro e instalación de mamparas para sanitarios (puerta) modelo PI90 0.90X1.80 MTS estándar en color gris natural o similar en calidad y características.</w:t>
            </w:r>
            <w:bookmarkEnd w:id="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97" w:name="_Hlk207722872"/>
            <w:bookmarkEnd w:id="97"/>
            <w:r>
              <w:rPr>
                <w:rFonts w:cs="Noto Sans" w:ascii="Montserrat" w:hAnsi="Montserrat"/>
              </w:rPr>
              <w:t>9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Suministro e instalación de mamparas para sanitarios (pilastra) modelo PI45 0.45X1.80 MTS estándar en color gris natural o similar en calidad y característica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98" w:name="_Hlk207722892"/>
            <w:r>
              <w:rPr>
                <w:rFonts w:cs="Noto Sans" w:ascii="Montserrat" w:hAnsi="Montserrat"/>
              </w:rPr>
              <w:t xml:space="preserve">Suministro e instalación de mamparas para sanitarios (pilastra) modelo PI30 0.30X1.80 MTS estándar en color gris natural o similar en calidad y características. </w:t>
            </w:r>
            <w:bookmarkEnd w:id="9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99" w:name="_Hlk207722916"/>
            <w:r>
              <w:rPr>
                <w:rFonts w:cs="Noto Sans" w:ascii="Montserrat" w:hAnsi="Montserrat"/>
              </w:rPr>
              <w:t>Suministro e instalación de mamparas para sanitarios (pilastra) modelo PI17 0.17X1.80 MTS estándar en color gris natural o similar en calidad y características</w:t>
            </w:r>
            <w:bookmarkEnd w:id="99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6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00" w:name="_Hlk207722937"/>
            <w:r>
              <w:rPr>
                <w:rFonts w:cs="Noto Sans" w:ascii="Montserrat" w:hAnsi="Montserrat"/>
              </w:rPr>
              <w:t>Suministro e instalación de mamparas para sanitarios (pilastra) modelo PI60 0.60X1.50 MTS estándar en color gris natural o similar en calidad y características</w:t>
            </w:r>
            <w:bookmarkEnd w:id="100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ACAB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233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y revestimiento de placa para lavabos a base de piso marca Interceramic mod. Habitat de 0.60 X 0.60 m estilo cemento en color gris o similar en características para baño de mujeres, hombres, capitanes y oficiales. Incluye: materiales, mano de obra, trazo, limpieza, preparación de la superficie, nivelación, cortes, acarreos, emboquillado y retiro de sobrantes fuera de la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3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5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01" w:name="_Hlk207723134"/>
            <w:r>
              <w:rPr>
                <w:rFonts w:cs="Noto Sans" w:ascii="Montserrat" w:hAnsi="Montserrat"/>
              </w:rPr>
              <w:t>Suministro y colocación puerta metálica para salida de emergencia modelo UL 90 marca ASTURMEX o similar en calidad y características con cierrapuertas y barra antipánico. Incluye: materiales, mano de obra, herramienta, equipo y todo lo necesario para la correcta ejecución de los trabajos</w:t>
            </w:r>
            <w:bookmarkEnd w:id="101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02" w:name="_Hlk207723237"/>
            <w:bookmarkEnd w:id="102"/>
            <w:r>
              <w:rPr>
                <w:rFonts w:cs="Noto Sans" w:ascii="Montserrat" w:hAnsi="Montserrat"/>
              </w:rPr>
              <w:t>10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y colocación de logotipo con medidas de 2.10 x 2.00 metros, el precio incluye: mano de obra, materiales puestos en sitio, fijación y todo lo necesario para su correcta instala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ESTRUCTU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03" w:name="_Hlk207723327"/>
            <w:r>
              <w:rPr>
                <w:rFonts w:cs="Noto Sans" w:ascii="Montserrat" w:hAnsi="Montserrat"/>
              </w:rPr>
              <w:t>Suministro, construcción e instalación de escalera marina con peldaños cada 30 cm, placas de C.R cal 3/8” con dos perforaciones de anclaje y desarrollo de 3.03 metros fabricada en PTR de 1x1 calibre 14, el precio incluye: materiales, mano de obra, herramienta, equipo, elementos de fijación y todo lo necesario para su correcta instalación</w:t>
            </w:r>
            <w:bookmarkEnd w:id="103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JARDINERÍ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04" w:name="_Hlk207723387"/>
            <w:bookmarkEnd w:id="104"/>
            <w:r>
              <w:rPr>
                <w:rFonts w:cs="Noto Sans" w:ascii="Montserrat" w:hAnsi="Montserrat"/>
              </w:rPr>
              <w:t>10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y nivelación con tierra negra para jardinera de 20 cm de espesor, para posteriormente sembrar pasto. Incluye: trazo y nivelación, acarreo y descarga, materiales, herramienta y mano de obra para la correcta ejecución de este concep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05" w:name="_Hlk207723440"/>
            <w:r>
              <w:rPr>
                <w:rFonts w:cs="Noto Sans" w:ascii="Montserrat" w:hAnsi="Montserrat"/>
              </w:rPr>
              <w:t>Suministro y sembrado de pasto en rollo San Agustín de hoja ancha. Incluye: materiales, sembrado del pasto, posición de sembrado el que indique el Residente de ASIPONA Altamira</w:t>
            </w:r>
            <w:bookmarkEnd w:id="105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highlight w:val="yellow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B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highlight w:val="yellow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CIMENTACIÓN DE EDIFICIO UNAPR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I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 xml:space="preserve">PREELIMINAR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0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06" w:name="_Hlk207735211"/>
            <w:r>
              <w:rPr>
                <w:rFonts w:cs="Noto Sans" w:ascii="Montserrat" w:hAnsi="Montserrat"/>
              </w:rPr>
              <w:t>Trazo y nivelación para desplante de cimentación. Incluye:  localización general, alineación y niveles, construcción de bancos de nivel, referencias, estacas, cal, equipo topográfico, materiales, mano de obra, equipo y todo lo necesario para la correcta ejecución del trabajo de acuerdo a lo indicado en el proyecto.</w:t>
            </w:r>
            <w:bookmarkEnd w:id="10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,527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07" w:name="_Hlk207738746"/>
            <w:r>
              <w:rPr>
                <w:rFonts w:cs="Noto Sans" w:ascii="Montserrat" w:hAnsi="Montserrat"/>
              </w:rPr>
              <w:t>Excavación con maquinaria para cimentación de alojamiento de UNAPROP-12, hasta una profundidad de 2.5 metros con afine para recibir plantilla. Incluye: equipo, mano de obra, herramienta, carga y acarreo del material producto de la excavación</w:t>
            </w:r>
            <w:bookmarkEnd w:id="107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08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08" w:name="_Hlk207738891"/>
            <w:r>
              <w:rPr>
                <w:rFonts w:cs="Noto Sans" w:ascii="Montserrat" w:hAnsi="Montserrat"/>
              </w:rPr>
              <w:t>Afine, compactación y mejoramiento de terreno natural de desplante de cimiento. Incluye escarificación en 20cm de espesor, incorporación de humedad, homogenizado (cal hidratada 2%), compactación al 90% PVSM; materiales, equipo, herramienta, mano de obra, y todo lo necesario la correcta ejecución del concepto de trabajo</w:t>
            </w:r>
            <w:bookmarkEnd w:id="108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1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09" w:name="_Hlk207738973"/>
            <w:bookmarkEnd w:id="109"/>
            <w:r>
              <w:rPr>
                <w:rFonts w:cs="Noto Sans" w:ascii="Montserrat" w:hAnsi="Montserrat"/>
              </w:rPr>
              <w:t>11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Elaboración de plantilla de concreto F´c=100kg/cm2 de 5 cm de espesor agregado de 20 mm, revenimiento 10 a 12 cm. Incluye: elaboración de concreto, acarreos, traspaleos, preparación de la superficie, trazo y nivelación, agua, colado, herramienta, mano de obra y lo necesario para la correcta ejecución de los trabaj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1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1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10" w:name="_Hlk207739062"/>
            <w:r>
              <w:rPr>
                <w:rFonts w:cs="Noto Sans" w:ascii="Montserrat" w:hAnsi="Montserrat"/>
              </w:rPr>
              <w:t>Relleno con material producto de excavación en capas de 20 cm de espesor, compactado a 90% P.P.S con el compactador PR-8. Incluye : mano de obra y herramienta.</w:t>
            </w:r>
            <w:bookmarkEnd w:id="11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1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IV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ZAPATAS Y TRABES DE LI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1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11" w:name="_Hlk207739151"/>
            <w:r>
              <w:rPr>
                <w:rFonts w:cs="Noto Sans" w:ascii="Montserrat" w:hAnsi="Montserrat"/>
              </w:rPr>
              <w:t>Construcción de cimentación Zapata Aislada (ZA-1), con dimensiones de L 1.80 x A 1.80m con 30cm de espesor; a base de concreto reforzado F'c250 kg/cm2, armadas con acero de refuerzo Fy 4,200kg/cm2, v#4@20cm en ambos sentidos y ambos lechos según indica proyecto. Incluye cimbra y decimbrado; habilitado, armado y colocación de acero de refuerzo; vaciado y vibrado de concreto hidráulico; suministro de materiales, desperdicios, mano de obra, equipo, herramienta y todo lo necesario para su correcta ejecución.</w:t>
            </w:r>
            <w:bookmarkEnd w:id="11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12" w:name="_Hlk207739463"/>
            <w:bookmarkEnd w:id="112"/>
            <w:r>
              <w:rPr>
                <w:rFonts w:cs="Noto Sans" w:ascii="Montserrat" w:hAnsi="Montserrat"/>
              </w:rPr>
              <w:t>11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cimentación Zapata Aislada (ZA-2), con dimensiones de L 3.60 x A 1.80m con 30cm de espesor; a base de concreto reforzado F'c250 kg/cm2, armadas con acero de refuerzo Fy 4,200kg/cm2, v#4@20cm en ambos sentidos y ambos lechos según indica proyecto. Incluye cimbra y decimbrado; habilitado, armado y colocación de acero de refuerzo; vaciado y vibrado de concreto hidráulico; suministro de materiales, desperdicios, mano de obra, equipo, herramient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1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13" w:name="_Hlk207739542"/>
            <w:r>
              <w:rPr>
                <w:rFonts w:cs="Noto Sans" w:ascii="Montserrat" w:hAnsi="Montserrat"/>
              </w:rPr>
              <w:t>Construcción de Pedestal de sección transversal 45x45cm; a base de concreto reforzado F'c250 kg/cm2, armado con acero de refuerzo Fy 4,200kg/cm2, 12v#5, y 3 est #3@20cm, según indica proyecto. Incluye cimbra y decimbrado; habilitado, armado y colocación de acero de refuerzo; vaciado y vibrado de concreto hidráulico; suministro de materiales, desperdicios, mano de obra, equipo, herramienta y todo lo necesario para su correcta ejecución.</w:t>
            </w:r>
            <w:bookmarkEnd w:id="1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9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14" w:name="_Hlk207739674"/>
            <w:bookmarkEnd w:id="114"/>
            <w:r>
              <w:rPr>
                <w:rFonts w:cs="Noto Sans" w:ascii="Montserrat" w:hAnsi="Montserrat"/>
              </w:rPr>
              <w:t>11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Trabe de Liga, de sección transversal rectangular 25x50cm; a base de concreto reforzado F'c250 kg/cm2, armado con acero de refuerzo Fy 4,200kg/cm2, 3v#5(LS) + 3v#5(LI) + 2v#4(piel) y est #3@20cm, según indica proyecto. Incluye cimbra y decimbrado; habilitado, armado y colocación de acero de refuerzo; vaciado y vibrado de concreto hidráulico; suministro de materiales, desperdicios, mano de obra, equipo, herramient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9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1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anclaje (CT-1) de columnas principales a pedestales de cimentación según indica proyecto, con placa base de acero al carbón A36 de 3/4" de espesor con sección transversal de 40x40cm y 4 pernos lisos de 3/4"diam de acero A307 (100cm longitud desarrollo). Deberá considerarse limpieza mecánica, aplicación de primario anticorrosivo y pintura acabado esmalte; cortes, soldaduras, desperdicios, mano de obra, equipo y herrami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15" w:name="_Hlk207740350"/>
            <w:bookmarkEnd w:id="115"/>
            <w:r>
              <w:rPr>
                <w:rFonts w:cs="Noto Sans" w:ascii="Montserrat" w:hAnsi="Montserrat"/>
              </w:rPr>
              <w:t>11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Construcción de anclaje (CT-2) de columnas principales a pedestales de cimentación según indica proyecto, con placa base de acero al carbón A36 de 3/4" de espesor con sección transversal de 40x40cm, cartabones rigidizadores 3/8"espesor, y 8 pernos lisos de 3/4"diam de acero A307 (100cm longitud desarrollo). Deberá considerarse limpieza mecánica, aplicación de primario anticorrosivo y pintura acabado esmalte; cortes, soldaduras, desperdicios, mano de obra, equipo y herrami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16" w:name="_Hlk207740543"/>
            <w:bookmarkEnd w:id="116"/>
            <w:r>
              <w:rPr>
                <w:rFonts w:cs="Noto Sans" w:ascii="Montserrat" w:hAnsi="Montserrat"/>
              </w:rPr>
              <w:t>12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y colocación de mortero autonivelante Grout de alta resistencia en un espesor de 25mm, en espacio libre formado entre placa base (40x40cm) y pedestal de concreto reforzado. Incluye suministros al sitio de los trabajos, cimbrado, desperdicios; materiales, mano de obra, equipo y herrami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17" w:name="_Hlk207740664"/>
            <w:r>
              <w:rPr>
                <w:rFonts w:cs="Noto Sans" w:ascii="Montserrat" w:hAnsi="Montserrat"/>
              </w:rPr>
              <w:t>Construcción de firme de 12cm espesor con concreto hidráulico F'c200kg/cm2, reforzado con malla electrosoldada 6-6 / 6-6 Fy5,000kg/cm2 y microfibra base polipropileno (600gr/m3) acabado floteado. Incluye cimbrado y decimbrado; habilitado, armado y colocación de acero de refuerzo; vaciado, vibrado y curado de concreto hidráulico; formación de juntas constructivas, longitudinales y de contracción con perfiles premoldeado de plástico y sellajuntas; formación de juntas de dilatación mediante cartón asfaltado; suministro de materiales, desperdicios, mano de obra, equipo, herramienta y todo lo necesario para su correcta ejecución</w:t>
            </w:r>
            <w:bookmarkEnd w:id="117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,44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18" w:name="_Hlk207740884"/>
            <w:r>
              <w:rPr>
                <w:rFonts w:cs="Noto Sans" w:ascii="Montserrat" w:hAnsi="Montserrat"/>
              </w:rPr>
              <w:t>Anclas ASTM A-36 5/8" de espesor por 0.60 m de longitud. Incluye: suministro, carga y descarga.</w:t>
            </w:r>
            <w:bookmarkEnd w:id="1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V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ESTRUCTU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mezzanine a base de sistema estructural "losacero" con lámina galvanizada acanalada 2.5" - cal. 24, con una capa de compresión de 5cm espesor de concreto reforzado F'c200kg/cm2 con malla electrosoldada 6/6-6/6 y acero Fy4,200kg/cm2, sujeción con pernos de corte tipo Nelson 3/4" diam L=4-3/16" (valles alternados) en vigas metálicas según indica proyecto. Incluye habilitado, armado y colocación de acero de refuerzo; apuntalamiento y sujeción de lámina sobre elementos estructurales; vaciado y vibrado de concreto hidráulico; suministro de materiales, soldaduras, cortes, desperdicios, mano de obra, equipo, herramient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19" w:name="_Hlk207782809"/>
            <w:bookmarkEnd w:id="119"/>
            <w:r>
              <w:rPr>
                <w:rFonts w:cs="Noto Sans" w:ascii="Montserrat" w:hAnsi="Montserrat"/>
              </w:rPr>
              <w:t>12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Calibri" w:ascii="Montserrat" w:hAnsi="Montserrat"/>
              </w:rPr>
              <w:t>Construcción de muro a base de Block 15x20x40cm armado con "castillos ahogados" de v#3@15cm Fy4,200kg/cm2 y concreto hidráulico F'c150kg/cm2, junteado con mortero cem-arena 1:4 acabado aparente. Incluye habilitado, armado y colocación de acero de refuerzo; vaciado de concreto hidráulico; suministro de materiales, desperdicios, andamiajes, mano de obra, equipo, herramient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Calibri" w:ascii="Montserrat" w:hAnsi="Montserrat"/>
              </w:rPr>
              <w:t>m</w:t>
            </w:r>
            <w:r>
              <w:rPr>
                <w:rFonts w:cs="Calibri" w:ascii="Montserrat" w:hAnsi="Montserrat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Calibri" w:ascii="Montserrat" w:hAnsi="Montserrat"/>
              </w:rPr>
              <w:t>2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20" w:name="_Hlk207783205"/>
            <w:bookmarkStart w:id="121" w:name="_Hlk207783104"/>
            <w:r>
              <w:rPr>
                <w:rFonts w:cs="Noto Sans" w:ascii="Montserrat" w:hAnsi="Montserrat"/>
              </w:rPr>
              <w:t>Suministro, fabricación y colocación de acero al carbón laminado en caliente ASTM A36. , Incluye limpieza mecánica, aplicación de primario anticorrosivo y pintura acabado esmalte; cortes, soldaduras, conexiones, izajes, maniobras, andamiajes, desperdicios, mano de obra, equipo y herramienta: Perfil estructural redondo tipo OS 12.70, Perfil estructural redondo tipo OS 15.90, Perfil estructural ángulo tipo LI 32x3, Acero laminado de rigidizadores, chapas de conexión, uniones y anclajes en marcos estructurales</w:t>
            </w:r>
            <w:bookmarkEnd w:id="121"/>
            <w:r>
              <w:rPr>
                <w:rFonts w:cs="Noto Sans" w:ascii="Montserrat" w:hAnsi="Montserrat"/>
              </w:rPr>
              <w:t>.</w:t>
            </w:r>
            <w:bookmarkEnd w:id="1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Suministro, fabricación y colocación de acero al carbón laminado en caliente </w:t>
            </w:r>
            <w:bookmarkStart w:id="122" w:name="_Hlk207785419"/>
            <w:r>
              <w:rPr>
                <w:rFonts w:cs="Noto Sans" w:ascii="Montserrat" w:hAnsi="Montserrat"/>
              </w:rPr>
              <w:t>ASTM A992</w:t>
            </w:r>
            <w:bookmarkEnd w:id="122"/>
            <w:r>
              <w:rPr>
                <w:rFonts w:cs="Noto Sans" w:ascii="Montserrat" w:hAnsi="Montserrat"/>
              </w:rPr>
              <w:t xml:space="preserve">. Incluye limpieza mecánica, aplicación de primario anticorrosivo y pintura acabado esmalte; cortes, soldaduras, conexiones, izajes, maniobras, andamiajes, desperdicios, mano de obra, equipo y herramienta: </w:t>
            </w:r>
            <w:bookmarkStart w:id="123" w:name="_Hlk207785280"/>
            <w:r>
              <w:rPr>
                <w:rFonts w:cs="Noto Sans" w:ascii="Montserrat" w:hAnsi="Montserrat"/>
              </w:rPr>
              <w:t>Perfil estructural tipo IR 203x46.2, Perfil estructural tipo IR 305x44.5, Perfil estructural tipo IR 356x63.8.</w:t>
            </w:r>
            <w:bookmarkEnd w:id="12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Suministro, fabricación y colocación de acero formado en frío </w:t>
            </w:r>
            <w:bookmarkStart w:id="124" w:name="_Hlk207785444"/>
            <w:r>
              <w:rPr>
                <w:rFonts w:cs="Noto Sans" w:ascii="Montserrat" w:hAnsi="Montserrat"/>
              </w:rPr>
              <w:t>ASTM A500GrB y A1008Gr50</w:t>
            </w:r>
            <w:bookmarkEnd w:id="124"/>
            <w:r>
              <w:rPr>
                <w:rFonts w:cs="Noto Sans" w:ascii="Montserrat" w:hAnsi="Montserrat"/>
              </w:rPr>
              <w:t xml:space="preserve">. Incluye limpieza mecánica, aplicación de primario anticorrosivo y pintura acabado esmalte; cortes, soldaduras, conexiones, izajes, maniobras, andamiajes, desperdicios, mano de obra, equipo y herramienta: </w:t>
            </w:r>
            <w:bookmarkStart w:id="125" w:name="_Hlk207785321"/>
            <w:r>
              <w:rPr>
                <w:rFonts w:cs="Noto Sans" w:ascii="Montserrat" w:hAnsi="Montserrat"/>
              </w:rPr>
              <w:t>Perfil estructural tubular tipo OR 152x76x4.8, Perfil estructural tubular tipo CF 254x12.</w:t>
            </w:r>
            <w:bookmarkEnd w:id="12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3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C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CISTE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V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ESTRUCTURAL DE CISTERNA UNAPROP-12 NUE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26" w:name="_Hlk207786049"/>
            <w:r>
              <w:rPr>
                <w:rFonts w:cs="Noto Sans" w:ascii="Montserrat" w:hAnsi="Montserrat"/>
              </w:rPr>
              <w:t>Trazo y nivelación para instalación de cisterna. Incluye:  localización general, alineación y niveles, construcción de bancos de nivel, referencias, estacas, cal, equipo topográfico, materiales, mano de obra, equipo y todo lo necesario para la correcta ejecución del trabajo de acuerdo a lo indicado en el proyecto</w:t>
            </w:r>
            <w:bookmarkEnd w:id="126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3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2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Excavación con maquinaria para cimentación de cisterna, hasta una profundidad de 2.5 metros con afine para recibir plantilla. Incluye: equipo, mano de obra, herramienta, carga y acarreo del material producto de la excava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3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3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27" w:name="_Hlk207786457"/>
            <w:r>
              <w:rPr>
                <w:rFonts w:cs="Noto Sans" w:ascii="Montserrat" w:hAnsi="Montserrat"/>
              </w:rPr>
              <w:t>Afine, nivelación y compactación del fondo</w:t>
            </w:r>
            <w:bookmarkEnd w:id="127"/>
            <w:r>
              <w:rPr>
                <w:rFonts w:cs="Noto Sans" w:ascii="Montserrat" w:hAnsi="Montserrat"/>
              </w:rPr>
              <w:t xml:space="preserve"> de la excavación con pisón de mano, incluye: materiales, mano de obra, equipo y herrami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3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Elaboración de plantilla de concreto F´c=100kg/cm2 de 5 cm de espesor agregado de 20 mm, revenimiento 8 a 10 cm. Incluye: elaboración de concreto, acarreos, traspaleos, preparación de la superficie, trazo y nivelación, agua, colado, herramienta, mano de obra y lo necesario para la correcta ejecución de los trabaj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3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3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Relleno con material producto de excavación en cimentación compactado con pis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1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28" w:name="_Hlk207786752"/>
            <w:bookmarkEnd w:id="128"/>
            <w:r>
              <w:rPr>
                <w:rFonts w:cs="Noto Sans" w:ascii="Montserrat" w:hAnsi="Montserrat"/>
              </w:rPr>
              <w:t>13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Acarreo en camión de material producto de la excavación y/o demolición fuera de la obra, incluye: carga, acarreo al primer kilómetro y kilómetros subsecuentes, equipo y herrami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47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V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LOSA DE CIMENTACIÓN Y CONTRATRABES CISTE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29" w:name="_Hlk207787003"/>
            <w:bookmarkEnd w:id="129"/>
            <w:r>
              <w:rPr>
                <w:rFonts w:cs="Noto Sans" w:ascii="Montserrat" w:hAnsi="Montserrat"/>
              </w:rPr>
              <w:t>13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TR-1 de sección de  0.25 x 0.50 mts  con Concreto 250 Kg/cm2 agregado de 20 mm, cemento normal revenimiento 8 a 10 cm., con aditivo Festermix en presentacin de 4 lt, cimbra, 3 caras  acabado aparente a 4 usos, armada con acero de refuerzo  con  varillas # 4,  y # 3 de diámetro  y  Estribos del  varillas #  3  @ 0.20 mts, y 0.10 mts, incluye: todo el material necesario, cimbra y descimbra, cortes, traslapes, desperdicios, habilitado y armado de acero, limpieza, mano de obra, equipo y herramienta de m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30" w:name="_Hlk207787295"/>
            <w:bookmarkEnd w:id="130"/>
            <w:r>
              <w:rPr>
                <w:rFonts w:cs="Noto Sans" w:ascii="Montserrat" w:hAnsi="Montserrat"/>
              </w:rPr>
              <w:t>13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CTR-2 de sección de  0.25 x 0.50 mts  con Concreto 250 Kg/cm2 agregado de 20 mm, cemento normal revenimiento 8 a 10 cm., con aditivo impermeabilizante Integral, cimbra, 3 caras  acabado aparente a 4 usos, armada con acero de refuerzo  con  varillas # 4,  y # 3 de diámetro  y  Estribos del  varillas #  3  @ 0.20 mts, y 0.10 mts, incluye: todo el material necesario, cimbra y descimbra, cortes, traslapes, desperdicios, habilitado y armado de acero, limpieza, mano de obra, equipo y herramienta de m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4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31" w:name="_Hlk207787387"/>
            <w:bookmarkEnd w:id="131"/>
            <w:r>
              <w:rPr>
                <w:rFonts w:cs="Noto Sans" w:ascii="Montserrat" w:hAnsi="Montserrat"/>
              </w:rPr>
              <w:t>13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TR-3 de sección de  0.25 x 0.50 mts  con Concreto 250 Kg/cm2 agregado de 20 mm, cemento normal revenimiento 8 a 10 cm., con aditivo Festermix en presentacin de 4 lt, cimbra, 3 caras  acabado aparente a 4 usos, armada con acero de refuerzo  con  varillas # 4,  y # 3 de diámetro  y  Estribos del  varillas #  3  @ 0.20 mts, y 0.10 mts, incluye: todo el material necesario, cimbra y descimbra, cortes, traslapes, desperdicios, habilitado y armado de acero, limpieza, mano de obra, equipo y herramienta de m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3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32" w:name="_Hlk207787464"/>
            <w:r>
              <w:rPr>
                <w:rFonts w:cs="Noto Sans" w:ascii="Montserrat" w:hAnsi="Montserrat"/>
              </w:rPr>
              <w:t>CTR-4 de sección de  0.25 x 0.50 mts  con Concreto 250 Kg/cm2 agregado de 20 mm, cemento normal revenimiento 8 a 10 cm., con aditivo Festermix en presentacin de 4 lt, cimbra, 3 caras  acabado aparente a 4 usos, armada con acero de refuerzo  con  varillas # 4,  y # 3 de diámetro  y  Estribos del  varillas #  3  @ 0.20 mts, y 0.10 mts, incluye: todo el material necesario, cimbra y descimbra, cortes, traslapes, desperdicios, habilitado y armado de acero, limpieza, mano de obra, equipo y herramienta de mano</w:t>
            </w:r>
            <w:bookmarkEnd w:id="13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33" w:name="_Hlk207787539"/>
            <w:bookmarkEnd w:id="133"/>
            <w:r>
              <w:rPr>
                <w:rFonts w:cs="Noto Sans" w:ascii="Montserrat" w:hAnsi="Montserrat"/>
              </w:rPr>
              <w:t>13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losa de cimentación de 30 cm de espesor armada con varillas de 5/8” @ 0.25 m doble parrilla con concreto de F'c=250 kg/cm2. revenimiento 10 a 12 cm con aditivo con aditivo impermeabilizante Integral Incluye: cimbra, descimbra,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2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34" w:name="_Hlk207787614"/>
            <w:bookmarkEnd w:id="134"/>
            <w:r>
              <w:rPr>
                <w:rFonts w:cs="Noto Sans" w:ascii="Montserrat" w:hAnsi="Montserrat"/>
              </w:rPr>
              <w:t>13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Aplicación de una mano de impermeabilizante festergral AZ a razón de 1.50 kilos por cada 50 kilos de cemento en muros exteriores de cisterna que tenga contacto con la superficie de terreno natural.  Incluye: mano de obra, herramienta, equipo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VI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LOSA TAPA Y TRABES DE REFUERZO CISTE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35" w:name="_Hlk207787707"/>
            <w:bookmarkEnd w:id="135"/>
            <w:r>
              <w:rPr>
                <w:rFonts w:cs="Noto Sans" w:ascii="Montserrat" w:hAnsi="Montserrat"/>
              </w:rPr>
              <w:t>14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losa de Tapa de 30 cm de espesor armada con varillas de 3/8" @ 0.15 m doble parrilla con concreto de F'c=250 kg/cm2. revenimiento 10 a 12 cm con aditivo impermeabilizantte Integral Incluye: cimbra, descimbra,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4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36" w:name="_Hlk207787835"/>
            <w:bookmarkEnd w:id="136"/>
            <w:r>
              <w:rPr>
                <w:rFonts w:cs="Noto Sans" w:ascii="Montserrat" w:hAnsi="Montserrat"/>
              </w:rPr>
              <w:t>14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Construcción de muro armado perimetral de 30 cm de espesor armada con varillas de 5/8" @ 0.25 m y 1/2" @ 0.25 m con concreto de F'c=250 kg/cm2. revenimiento 10 a 12 cm con aditivo impermeabilizante Integral Incluye: cimbra, descimbra,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37" w:name="_Hlk207787971"/>
            <w:bookmarkEnd w:id="137"/>
            <w:r>
              <w:rPr>
                <w:rFonts w:cs="Noto Sans" w:ascii="Montserrat" w:hAnsi="Montserrat"/>
              </w:rPr>
              <w:t>14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TR-1 de sección de 0.20 x 0.45 mts con Concreto 250 Kg/cm2 agregado de 20 mm, cemento normal revenimiento 8 a 10 cm., con aditivo Festermix en presentación de 4 lt, cimbra, 3 caras acabado aparente a 4 usos, armada con acero de refuerzo con 8 varillas # 4, de diámetro y Estribos # 3 @ 0.20 mts, y 0.10 mts, incluye: todo el material necesario, cimbra y descimbra, cortes, traslapes, desperdicios, habilitado y armado de acero, limpieza, mano de obra, equipo y herramienta de m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4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38" w:name="_Hlk207788102"/>
            <w:bookmarkEnd w:id="138"/>
            <w:r>
              <w:rPr>
                <w:rFonts w:cs="Noto Sans" w:ascii="Montserrat" w:hAnsi="Montserrat"/>
              </w:rPr>
              <w:t>14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lumna CO-1 sección de  0.25 x 0.25 mts con Concreto 250 Kg/cm2 agregado de 20 mm, cemento normal revenimiento 8 a 10 cm.,  cimbra acabado aparente con  4 usos, en  4 caras, armada con   8  varillas # 4, y estribos del # 3, separado @  0.20 y 0.25 mts,   a una altura de 10.00 mts elevado con bote,   acarreo horizontal a una distancia de 10.00 mts con  bote incluye: todo el material necesario, cimbra y descimbra, cortes, traslapes, desperdicios, habilitado y armado de acero, limpieza, mano de obra, equipo y herrami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39" w:name="_Hlk207788225"/>
            <w:bookmarkEnd w:id="139"/>
            <w:r>
              <w:rPr>
                <w:rFonts w:cs="Noto Sans" w:ascii="Montserrat" w:hAnsi="Montserrat"/>
              </w:rPr>
              <w:t>14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alida sanitaria para tubo ventila a base de tubería de PVC de 4" de diámetro (100.16 mm) anger o similar, incluye: ramaleo, conexiones, materiales consumibles, trazo, nivelación, cortes, limpieza, herramienta mano de ob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AL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40" w:name="_Hlk207788346"/>
            <w:bookmarkEnd w:id="140"/>
            <w:r>
              <w:rPr>
                <w:rFonts w:cs="Noto Sans" w:ascii="Montserrat" w:hAnsi="Montserrat"/>
              </w:rPr>
              <w:t>14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Elaboración de entrada hombre con tapa metálica de 0.90 x 0.90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D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INSTALACIÓN DE REGISTROS SANITARIOS EDIFICIO UNAPROP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IX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PREELIMINA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4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41" w:name="_Hlk207788552"/>
            <w:r>
              <w:rPr>
                <w:rFonts w:cs="Noto Sans" w:ascii="Montserrat" w:hAnsi="Montserrat"/>
              </w:rPr>
              <w:t>Trazo y nivelación del área de trabajo con equipo topográfico, estableciendo puntos de ejes de referencia permanentes para la construcción de las obras, Incluye: suministro de materiales, herramienta, equipo topográfico de precisión, balizas, prismas, pintura, estacas, mano de obra calificada y todo lo necesario para su correcta ejecución</w:t>
            </w:r>
            <w:bookmarkEnd w:id="141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2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4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42" w:name="_Hlk207788634"/>
            <w:r>
              <w:rPr>
                <w:rFonts w:cs="Noto Sans" w:ascii="Montserrat" w:hAnsi="Montserrat"/>
              </w:rPr>
              <w:t>Excavación de material tipo a y b en corte y adicionales, hasta alcanzar los niveles de proyecto. Incluye: herramienta, equipo, mano de obra, apile de material, y lo necesario para su correcta ejecución (N.CTR.CAR-1.01.007 vigente)</w:t>
            </w:r>
            <w:bookmarkEnd w:id="14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4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plantilla de concreto hidraulico F´c de 100 kg/cm2 con espesor de 0.05 mts para desplante de registro pluvi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1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ALBAÑILERÍ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43" w:name="_Hlk207788781"/>
            <w:bookmarkEnd w:id="143"/>
            <w:r>
              <w:rPr>
                <w:rFonts w:cs="Noto Sans" w:ascii="Montserrat" w:hAnsi="Montserrat"/>
              </w:rPr>
              <w:t>14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y colocación de cama de arena de 0.10 mts de espesor para alojar tuberia; Incluye material, mano de obra, herramienta, equipo de seguridad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6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44" w:name="_Hlk207788986"/>
            <w:bookmarkEnd w:id="144"/>
            <w:r>
              <w:rPr>
                <w:rFonts w:cs="Noto Sans" w:ascii="Montserrat" w:hAnsi="Montserrat"/>
              </w:rPr>
              <w:t>15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y colocación de tubería tipo P.V.C. serie 25 de 6" de diámetro, incluye; herramienta, equipo, mano de obra calificada y todo lo necesario para su correcta ejecu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2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45" w:name="_Hlk207789048"/>
            <w:bookmarkEnd w:id="145"/>
            <w:r>
              <w:rPr>
                <w:rFonts w:cs="Noto Sans" w:ascii="Montserrat" w:hAnsi="Montserrat"/>
              </w:rPr>
              <w:t>15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Relleno acostillado al 90% de su P. V. S. M.  con material producto de banco, incluye: papeo, relleno, aplicación de agua para obtener la humedad necesaria, compactación y todo lo necesario para su correcta ejecució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5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46" w:name="_Hlk207789115"/>
            <w:bookmarkEnd w:id="146"/>
            <w:r>
              <w:rPr>
                <w:rFonts w:cs="Noto Sans" w:ascii="Montserrat" w:hAnsi="Montserrat"/>
              </w:rPr>
              <w:t>15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Construcción de registro sanitario de 1.00 mts. hasta 1.20 mts de altura a base de muro de block de 15 x 20 x 40 cm, aplanado con mortero cemento arena proporción 1:3 con espesor de 2 cm aplanado acabado pulido, marco de concreto armado en perímetro superior con 4 vs de # 3 y estribos del # 2 @ 15 cm y concreto de 150 kg/cm2, tapa de concreto armada con vs de #3 en ambos sentidos y est del #2 @ 15 cm concreto f´c 200 kg/cm2 y horquilla de acero de 1/2" de diámetro como sujeció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SISTEMAS HIDRONEUMATICOS/CALD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HIDRONEUMA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highlight w:val="green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bookmarkStart w:id="147" w:name="_Hlk207789315"/>
            <w:bookmarkEnd w:id="147"/>
            <w:r>
              <w:rPr>
                <w:rFonts w:cs="Noto Sans" w:ascii="Montserrat" w:hAnsi="Montserrat"/>
              </w:rPr>
              <w:t>15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presurizador múltiple de 2 motobombas horizontal de 5.5 hp, 1 tablero de control con función hidroneumático alternador simultaneo, succiones independientes de 1.5” rosca ntp, colector de descarga galvanizado 3” tipo brida, manómetro, válvula de alivio, protecciones eléctricas, completamente ensamblado y probado, alimentación eléctrica 3f 230v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highlight w:val="green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5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48" w:name="_Hlk207789503"/>
            <w:r>
              <w:rPr>
                <w:rFonts w:cs="Noto Sans" w:ascii="Montserrat" w:hAnsi="Montserrat"/>
              </w:rPr>
              <w:t>Suministro e instalación de tanque precargado altapro xlb 119. Incluye: herramienta, equipo, mano de obra y todo lo necesario para su correcta ejecución</w:t>
            </w:r>
            <w:bookmarkEnd w:id="148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5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49" w:name="_Hlk207789593"/>
            <w:r>
              <w:rPr>
                <w:rFonts w:cs="Noto Sans" w:ascii="Montserrat" w:hAnsi="Montserrat"/>
              </w:rPr>
              <w:t>Suministro e instalación de válvula filtro demanda 7 pies tanq. 21x62. Incluye: herramienta, equipo, mano de obra y todo lo necesario para su correcta ejecución</w:t>
            </w:r>
            <w:bookmarkEnd w:id="149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5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50" w:name="_Hlk207789677"/>
            <w:r>
              <w:rPr>
                <w:rFonts w:cs="Noto Sans" w:ascii="Montserrat" w:hAnsi="Montserrat"/>
              </w:rPr>
              <w:t>Suministro e instalación de tanque de fibra de vidrio 24x72-10 pies cúbicos. Incluye: herramienta, equipo, mano de obra y todo lo necesario para su correcta ejecución.</w:t>
            </w:r>
            <w:bookmarkEnd w:id="15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51" w:name="_Hlk207789735"/>
            <w:bookmarkEnd w:id="151"/>
            <w:r>
              <w:rPr>
                <w:rFonts w:cs="Noto Sans" w:ascii="Montserrat" w:hAnsi="Montserrat"/>
              </w:rPr>
              <w:t>15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saco 1ft3 zeolita mineral 22kg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5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52" w:name="_Hlk207789795"/>
            <w:r>
              <w:rPr>
                <w:rFonts w:cs="Noto Sans" w:ascii="Montserrat" w:hAnsi="Montserrat"/>
              </w:rPr>
              <w:t>Suministro e instalación de saco 1ft3 carbón activado 1240 14kg. Incluye: herramienta, equipo, mano de obra y todo lo necesario para su correcta ejecución</w:t>
            </w:r>
            <w:bookmarkEnd w:id="152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53" w:name="_Hlk207789895"/>
            <w:bookmarkEnd w:id="153"/>
            <w:r>
              <w:rPr>
                <w:rFonts w:cs="Noto Sans" w:ascii="Montserrat" w:hAnsi="Montserrat"/>
              </w:rPr>
              <w:t>15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manometro Altamira glicer 0-100psi ¼”m Incluye: herramienta, equipo, mano de obra y todo lo necesario para su correcta ejecución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54" w:name="_Hlk207789995"/>
            <w:bookmarkEnd w:id="154"/>
            <w:r>
              <w:rPr>
                <w:rFonts w:cs="Noto Sans" w:ascii="Montserrat" w:hAnsi="Montserrat"/>
              </w:rPr>
              <w:t>16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lampara uv platinum 60gpm foco Philips. Incluye: herramienta, equipo, mano de obra y todo lo necesario para su correcta ejecución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55" w:name="_Hlk207790056"/>
            <w:bookmarkEnd w:id="155"/>
            <w:r>
              <w:rPr>
                <w:rFonts w:cs="Noto Sans" w:ascii="Montserrat" w:hAnsi="Montserrat"/>
              </w:rPr>
              <w:t>16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tubería de 2” cedula 40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56" w:name="_Hlk207790122"/>
            <w:bookmarkEnd w:id="156"/>
            <w:r>
              <w:rPr>
                <w:rFonts w:cs="Noto Sans" w:ascii="Montserrat" w:hAnsi="Montserrat"/>
              </w:rPr>
              <w:t>16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tubería de 1” cedula 40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57" w:name="_Hlk207790174"/>
            <w:bookmarkEnd w:id="157"/>
            <w:r>
              <w:rPr>
                <w:rFonts w:cs="Noto Sans" w:ascii="Montserrat" w:hAnsi="Montserrat"/>
              </w:rPr>
              <w:t>16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tubería de 3/4" cpvc cedula 40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58" w:name="_Hlk207790225"/>
            <w:r>
              <w:rPr>
                <w:rFonts w:cs="Noto Sans" w:ascii="Montserrat" w:hAnsi="Montserrat"/>
              </w:rPr>
              <w:t>Suministro e instalación de Válvula de cierre de 2”. incluye: herramienta, equipo, mano de obra y todo lo necesario para su correcta ejecución.</w:t>
            </w:r>
            <w:bookmarkEnd w:id="15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59" w:name="_Hlk207790358"/>
            <w:r>
              <w:rPr>
                <w:rFonts w:cs="Noto Sans" w:ascii="Montserrat" w:hAnsi="Montserrat"/>
              </w:rPr>
              <w:t>Suministro e instalación de Tuerca unión de 2”. incluye: herramienta, equipo, mano de obra y todo lo necesario para su correcta ejecución.</w:t>
            </w:r>
            <w:bookmarkEnd w:id="15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60" w:name="_Hlk207790407"/>
            <w:r>
              <w:rPr>
                <w:rFonts w:cs="Noto Sans" w:ascii="Montserrat" w:hAnsi="Montserrat"/>
              </w:rPr>
              <w:t>Suministro e instalación de Válvula B regular de 2”. incluye: herramienta, equipo, mano de obra y todo lo necesario para su correcta ejecución</w:t>
            </w:r>
            <w:bookmarkEnd w:id="160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61" w:name="_Hlk207790469"/>
            <w:r>
              <w:rPr>
                <w:rFonts w:cs="Noto Sans" w:ascii="Montserrat" w:hAnsi="Montserrat"/>
              </w:rPr>
              <w:t>Suministro e instalación de “Y” de 2” para válvula de purga. incluye: herramienta, equipo, mano de obra y todo lo necesario para su correcta ejecución</w:t>
            </w:r>
            <w:bookmarkEnd w:id="161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62" w:name="_Hlk207790524"/>
            <w:bookmarkEnd w:id="162"/>
            <w:r>
              <w:rPr>
                <w:rFonts w:cs="Noto Sans" w:ascii="Montserrat" w:hAnsi="Montserrat"/>
              </w:rPr>
              <w:t>16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Suministro e instalación de Válvula check de 2”. incluye: herramienta, equipo, mano de obra y todo lo necesario para su correcta ejecució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63" w:name="_Hlk207790575"/>
            <w:r>
              <w:rPr>
                <w:rFonts w:cs="Noto Sans" w:ascii="Montserrat" w:hAnsi="Montserrat"/>
              </w:rPr>
              <w:t xml:space="preserve">Transductor de presión de entrada de 2”. incluye: herramienta, equipo, mano de obra y todo lo necesario para su correcta ejecución. </w:t>
            </w:r>
            <w:bookmarkEnd w:id="16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64" w:name="_Hlk207790623"/>
            <w:r>
              <w:rPr>
                <w:rFonts w:cs="Noto Sans" w:ascii="Montserrat" w:hAnsi="Montserrat"/>
              </w:rPr>
              <w:t>Suministro e instalación de Válvula de cierre de 1”. incluye: herramienta, equipo, mano de obra y todo lo necesario para su correcta ejecución</w:t>
            </w:r>
            <w:bookmarkEnd w:id="164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65" w:name="_Hlk207790672"/>
            <w:r>
              <w:rPr>
                <w:rFonts w:cs="Noto Sans" w:ascii="Montserrat" w:hAnsi="Montserrat"/>
              </w:rPr>
              <w:t xml:space="preserve">Suministro e instalación de Válvula de cierre de 1/2". incluye: herramienta, equipo, mano de obra y todo lo necesario para su correcta ejecución. </w:t>
            </w:r>
            <w:bookmarkEnd w:id="16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66" w:name="_Hlk207790726"/>
            <w:bookmarkEnd w:id="166"/>
            <w:r>
              <w:rPr>
                <w:rFonts w:cs="Noto Sans" w:ascii="Montserrat" w:hAnsi="Montserrat"/>
              </w:rPr>
              <w:t>17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Suministro e instalación de Válvula de purga de aire ½”. incluye: herramienta, equipo, mano de obra y todo lo necesario para su correcta ejecució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67" w:name="_Hlk207790786"/>
            <w:r>
              <w:rPr>
                <w:rFonts w:cs="Noto Sans" w:ascii="Montserrat" w:hAnsi="Montserrat"/>
              </w:rPr>
              <w:t xml:space="preserve">Suministro e instalación de Tubería de ½” cpvc. incluye: herramienta, equipo, mano de obra y todo lo necesario para su correcta ejecución. </w:t>
            </w:r>
            <w:bookmarkEnd w:id="16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68" w:name="_Hlk207790861"/>
            <w:r>
              <w:rPr>
                <w:rFonts w:cs="Noto Sans" w:ascii="Montserrat" w:hAnsi="Montserrat"/>
              </w:rPr>
              <w:t>Suministro e instalación de Codo de 90° de 2” de cpvc. incluye: herramienta, equipo, mano de obra y todo lo necesario para su correcta ejecución</w:t>
            </w:r>
            <w:bookmarkEnd w:id="168"/>
            <w:r>
              <w:rPr>
                <w:rFonts w:cs="Noto Sans" w:ascii="Montserrat" w:hAnsi="Montserrat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69" w:name="_Hlk207790923"/>
            <w:bookmarkEnd w:id="169"/>
            <w:r>
              <w:rPr>
                <w:rFonts w:cs="Noto Sans" w:ascii="Montserrat" w:hAnsi="Montserrat"/>
              </w:rPr>
              <w:t>17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Suministro e instalación de Tee de cpvc de 2”. incluye: herramienta, equipo, mano de obra y todo lo necesario para su correcta ejecució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70" w:name="_Hlk207791018"/>
            <w:r>
              <w:rPr>
                <w:rFonts w:cs="Noto Sans" w:ascii="Montserrat" w:hAnsi="Montserrat"/>
              </w:rPr>
              <w:t xml:space="preserve">Suministro e instalación de Válvula de pichancha de 2” incluye: herramienta, equipo, mano de obra y todo lo necesario para su correcta ejecución. </w:t>
            </w:r>
            <w:bookmarkEnd w:id="17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CALD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71" w:name="_Hlk207791073"/>
            <w:bookmarkEnd w:id="171"/>
            <w:r>
              <w:rPr>
                <w:rFonts w:cs="Noto Sans" w:ascii="Montserrat" w:hAnsi="Montserrat"/>
              </w:rPr>
              <w:t>17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válvula de cierre ¾ para gas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72" w:name="_Hlk207791131"/>
            <w:r>
              <w:rPr>
                <w:rFonts w:cs="Noto Sans" w:ascii="Montserrat" w:hAnsi="Montserrat"/>
              </w:rPr>
              <w:t>Suministro e instalación de tuerca unión de ¾ metalica. incluye: herramienta, equipo, mano de obra y todo lo necesario para su correcta ejecución</w:t>
            </w:r>
            <w:bookmarkEnd w:id="172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73" w:name="_Hlk207791186"/>
            <w:r>
              <w:rPr>
                <w:rFonts w:cs="Noto Sans" w:ascii="Montserrat" w:hAnsi="Montserrat"/>
              </w:rPr>
              <w:t>Suministro e instalación de regulador de presión 3/4. incluye: herramienta, equipo, mano de obra y todo lo necesario para su correcta ejecución</w:t>
            </w:r>
            <w:bookmarkEnd w:id="173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3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74" w:name="_Hlk207791245"/>
            <w:bookmarkEnd w:id="174"/>
            <w:r>
              <w:rPr>
                <w:rFonts w:cs="Noto Sans" w:ascii="Montserrat" w:hAnsi="Montserrat"/>
              </w:rPr>
              <w:t>18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tubería de ¾ cobre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3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75" w:name="_Hlk207791363"/>
            <w:bookmarkEnd w:id="175"/>
            <w:r>
              <w:rPr>
                <w:rFonts w:cs="Noto Sans" w:ascii="Montserrat" w:hAnsi="Montserrat"/>
              </w:rPr>
              <w:t>18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76" w:name="_Hlk207791316"/>
            <w:r>
              <w:rPr>
                <w:rFonts w:cs="Noto Sans" w:ascii="Montserrat" w:hAnsi="Montserrat"/>
              </w:rPr>
              <w:t>Suministro e instalación de codo de 90° de ¾” incluye: herramienta, equipo, mano de obra y todo lo necesario para su correcta ejecución</w:t>
            </w:r>
            <w:bookmarkEnd w:id="176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77" w:name="_Hlk207791377"/>
            <w:bookmarkEnd w:id="177"/>
            <w:r>
              <w:rPr>
                <w:rFonts w:cs="Noto Sans" w:ascii="Montserrat" w:hAnsi="Montserrat"/>
              </w:rPr>
              <w:t>18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placa de concreto 1.00 m x 2.40 m de largo y 0.10 m de alto a base de concreto f'c=150 kg/cm2 y aplanado con mortero cemento-arena prop. 1:3, acabado común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78" w:name="_Hlk207791479"/>
            <w:bookmarkEnd w:id="178"/>
            <w:r>
              <w:rPr>
                <w:rFonts w:cs="Noto Sans" w:ascii="Montserrat" w:hAnsi="Montserrat"/>
              </w:rPr>
              <w:t>18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nstrucción de placa de concreto 0.92 m x 1.12 m de largo y 0.10 m de alto a base de concreto F'c=150 kg/cm2 y aplanado con mortero cemento-arena prop. 1:3, acabado común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79" w:name="_Hlk207791574"/>
            <w:bookmarkEnd w:id="179"/>
            <w:r>
              <w:rPr>
                <w:rFonts w:cs="Noto Sans" w:ascii="Montserrat" w:hAnsi="Montserrat"/>
              </w:rPr>
              <w:t>18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tubería de 2”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80" w:name="_Hlk207791666"/>
            <w:bookmarkEnd w:id="180"/>
            <w:r>
              <w:rPr>
                <w:rFonts w:cs="Noto Sans" w:ascii="Montserrat" w:hAnsi="Montserrat"/>
              </w:rPr>
              <w:t>18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válvula de cierre 2” hidráulica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81" w:name="_Hlk207791711"/>
            <w:bookmarkEnd w:id="181"/>
            <w:r>
              <w:rPr>
                <w:rFonts w:cs="Noto Sans" w:ascii="Montserrat" w:hAnsi="Montserrat"/>
              </w:rPr>
              <w:t>18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tuerca union de 2”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82" w:name="_Hlk207791772"/>
            <w:bookmarkEnd w:id="182"/>
            <w:r>
              <w:rPr>
                <w:rFonts w:cs="Noto Sans" w:ascii="Montserrat" w:hAnsi="Montserrat"/>
              </w:rPr>
              <w:t>18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odo de 90° de 2”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83" w:name="_Hlk207791886"/>
            <w:bookmarkEnd w:id="183"/>
            <w:r>
              <w:rPr>
                <w:rFonts w:cs="Noto Sans" w:ascii="Montserrat" w:hAnsi="Montserrat"/>
              </w:rPr>
              <w:t>18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generador vertical de agua caliente mca. Leeflam modelo 521-075 a 5kg/cm2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84" w:name="_Hlk207791970"/>
            <w:bookmarkEnd w:id="184"/>
            <w:r>
              <w:rPr>
                <w:rFonts w:cs="Noto Sans" w:ascii="Montserrat" w:hAnsi="Montserrat"/>
              </w:rPr>
              <w:t>18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tren de regulación para gas de 25mm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bookmarkStart w:id="185" w:name="_Hlk207792096"/>
            <w:bookmarkEnd w:id="185"/>
            <w:r>
              <w:rPr>
                <w:rFonts w:cs="Noto Sans" w:ascii="Montserrat" w:hAnsi="Montserrat"/>
              </w:rPr>
              <w:t>189.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Suministro e instalación de Tanque de gas estacionario horizontal marca Tatsa mod. 1000lts. incluye: herramienta, equipo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I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ALUMBR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86" w:name="_Hlk207793164"/>
            <w:r>
              <w:rPr>
                <w:rFonts w:cs="Noto Sans" w:ascii="Montserrat" w:hAnsi="Montserrat"/>
              </w:rPr>
              <w:t>Suministro e instalación de preparación para alimentar salida eléctrica de alumbrado y extractores, incluye: canalización, cableado, cajas de registro, apagadores y todo lo necesario para su correcto funcionamiento</w:t>
            </w:r>
            <w:bookmarkEnd w:id="186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AL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87" w:name="_Hlk207795047"/>
            <w:bookmarkEnd w:id="187"/>
            <w:r>
              <w:rPr>
                <w:rFonts w:cs="Noto Sans" w:ascii="Montserrat" w:hAnsi="Montserrat"/>
              </w:rPr>
              <w:t>19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luminaria de 60x60 cm. Modelo 40 frld601mv65b led 40w. Tecno lite, empotrada en plaf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luminaria de 60x120 cm. Modelo pan-led-60-40-5 domus iii tecnolite led 60w. Integrado para empotrar en plaf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luminaria de 121 cm. De largo 11 cm. De ancho y 9 cm. De altura modelo 32estled232v405 tubo led de 2x16w. Integrado para empotrar en aler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0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alimentadores a circuitos de alumbrado desde tableros (TA) y (TB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poste metálico extra galvanizado inmersión en caliente tipo cónico circular de 9 metros de altu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luminaria led solar integrado 120 w, 160 lúmenes por wat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9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y construcción de base de concreto armado para montaje de poste metálico extra galvanizado de 9 metros de altu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lámpara de jardín solar. Modelo ISOLLED10VD305 LED Tecnolite solar o similar. Incluye instalación, consumibles, mano de obr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extractor de air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IV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CONTAC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preparación para alimentar salida eléctrica de contactos dobles polarizados a 127 v. Incluye: canalización cableado cajas registro contactos, doble polarizado y todo lo necesario para su correcto funcionami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AL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3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ontacto doble polarizado a 127 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3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alimentadores a circuitos de contactos desde tableros (TA) y (TB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secadora de man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V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FUER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88" w:name="_Hlk207807430"/>
            <w:r>
              <w:rPr>
                <w:rFonts w:cs="Noto Sans" w:ascii="Montserrat" w:hAnsi="Montserrat"/>
              </w:rPr>
              <w:t>Suministro e instalación de tablero i-line (2) modelo: la400m81b Schneider con interruptor termomagnético principal de 400 amp. Integrado</w:t>
            </w:r>
            <w:bookmarkEnd w:id="18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89" w:name="_Hlk207807543"/>
            <w:bookmarkEnd w:id="189"/>
            <w:r>
              <w:rPr>
                <w:rFonts w:cs="Noto Sans" w:ascii="Montserrat" w:hAnsi="Montserrat"/>
              </w:rPr>
              <w:t>20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 xml:space="preserve">Suministro e instalación de tablero i-line (1) modelo: mg600m82b con interruptor termomagnético principal de 3x600 amp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90" w:name="_Hlk207807630"/>
            <w:bookmarkEnd w:id="190"/>
            <w:r>
              <w:rPr>
                <w:rFonts w:cs="Noto Sans" w:ascii="Montserrat" w:hAnsi="Montserrat"/>
              </w:rPr>
              <w:t>20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tablero eléctrico de alumbrado y distribución de 30 circuitos modelo nq304ab225, 3 fases, 4 hilos, marca square-d o simil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91" w:name="_Hlk207807726"/>
            <w:bookmarkEnd w:id="191"/>
            <w:r>
              <w:rPr>
                <w:rFonts w:cs="Noto Sans" w:ascii="Montserrat" w:hAnsi="Montserrat"/>
              </w:rPr>
              <w:t>20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tablero de distribución para alimentar unidades de aire acondicionado, alumbrado y contactos 42 circuitos con interruptor principal de 225 amperes modelo: nq424ab225 square "D" o simil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92" w:name="_Hlk207807805"/>
            <w:bookmarkEnd w:id="192"/>
            <w:r>
              <w:rPr>
                <w:rFonts w:cs="Noto Sans" w:ascii="Montserrat" w:hAnsi="Montserrat"/>
              </w:rPr>
              <w:t>20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tablero de distribución para alimentar unidades de aire acondicionado 30 circuitos con interruptor termomagnético principal de 225 amperes modelo: nq304ab225 square "D" o simila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0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93" w:name="_Hlk207807884"/>
            <w:r>
              <w:rPr>
                <w:rFonts w:cs="Noto Sans" w:ascii="Montserrat" w:hAnsi="Montserrat"/>
              </w:rPr>
              <w:t xml:space="preserve">Suministro e instalación de interruptor termomagnético de 3x800 amp. </w:t>
            </w:r>
            <w:bookmarkEnd w:id="1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7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94" w:name="_Hlk207807955"/>
            <w:bookmarkEnd w:id="194"/>
            <w:r>
              <w:rPr>
                <w:rFonts w:cs="Noto Sans" w:ascii="Montserrat" w:hAnsi="Montserrat"/>
              </w:rPr>
              <w:t>2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ducto subterráneo de PVC pesado/PADC de 4 pulgadas de diámetro a partir del interruptor termomagnético principal de 3x800 amp. Hasta el tablero i-line (1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0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195" w:name="_Hlk207808133"/>
            <w:bookmarkEnd w:id="195"/>
            <w:r>
              <w:rPr>
                <w:rFonts w:cs="Noto Sans" w:ascii="Montserrat" w:hAnsi="Montserrat"/>
              </w:rPr>
              <w:t>2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harola tipo escalera de 12 pulgadas de alumini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4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1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96" w:name="_Hlk207808554"/>
            <w:r>
              <w:rPr>
                <w:rFonts w:cs="Noto Sans" w:ascii="Montserrat" w:hAnsi="Montserrat"/>
              </w:rPr>
              <w:t>Suministro e instalación de cable thw-ls calibre no. 4/0 AWG, a partir del interruptor termomagnético principal de 3x800 amp, hasta terminales del interruptor termomagnético del tablero i-line (1)</w:t>
            </w:r>
            <w:bookmarkEnd w:id="1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5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1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197" w:name="_Hlk207808568"/>
            <w:r>
              <w:rPr>
                <w:rFonts w:cs="Noto Sans" w:ascii="Montserrat" w:hAnsi="Montserrat"/>
              </w:rPr>
              <w:t>Suministro e instalación de cable thw-ls calibre no. 4/0 AWG, a partir del interruptor termomagnético principal de 3x800 amp, hasta terminales del interruptor termomagnético del tablero i-line (2)</w:t>
            </w:r>
            <w:bookmarkEnd w:id="19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4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98" w:name="_Hlk207808579"/>
            <w:bookmarkEnd w:id="198"/>
            <w:r>
              <w:rPr>
                <w:rFonts w:cs="Noto Sans" w:ascii="Montserrat" w:hAnsi="Montserrat"/>
              </w:rPr>
              <w:t>21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ble thw-ls calibre no. 4/0 AWG, a partir de terminales de transformador de 300 KVA. Pedestal, hasta terminales del interruptor termomagnético de 3x800 amp. Princip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82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1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ducto PADC/PVC pesado de 3 pulgadas de diámetro subterráneo-aéreo, desde registro eléctrico del transformador de 300 KVA hasta el registro del murete del tablero i-line (2) y del interruptor termomagnético de 3x800 amper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199" w:name="_Hlk207808835"/>
            <w:bookmarkEnd w:id="199"/>
            <w:r>
              <w:rPr>
                <w:rFonts w:cs="Noto Sans" w:ascii="Montserrat" w:hAnsi="Montserrat"/>
              </w:rPr>
              <w:t>21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PADC/PVC pesado de 2 pulgadas de diámetro subterráneo-aéreo, desde tablero i-line (1), hasta tableros eléctricos (TA) y (T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00" w:name="_Hlk207808949"/>
            <w:bookmarkEnd w:id="200"/>
            <w:r>
              <w:rPr>
                <w:rFonts w:cs="Noto Sans" w:ascii="Montserrat" w:hAnsi="Montserrat"/>
              </w:rPr>
              <w:t>21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ducto PADC/PVC pesado de 3 pulgadas de diámetro subterráneo-aéreo, desde tablero i-line (1), hasta tableros eléctricos (TC) y (TD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1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01" w:name="_Hlk207809092"/>
            <w:r>
              <w:rPr>
                <w:rFonts w:cs="Noto Sans" w:ascii="Montserrat" w:hAnsi="Montserrat"/>
              </w:rPr>
              <w:t>Suministro e instalación de cable thw-ls calibre no. 2 AWG a partir del tablero i-line (1) hasta tablero (TA)</w:t>
            </w:r>
            <w:bookmarkEnd w:id="20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02" w:name="_Hlk207809195"/>
            <w:bookmarkEnd w:id="202"/>
            <w:r>
              <w:rPr>
                <w:rFonts w:cs="Noto Sans" w:ascii="Montserrat" w:hAnsi="Montserrat"/>
              </w:rPr>
              <w:t>21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ble thw-ls calibre no. 2/0 AWG a partir del tablero i-line (1) hasta tablero (TB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4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6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03" w:name="_Hlk207809204"/>
            <w:bookmarkEnd w:id="203"/>
            <w:r>
              <w:rPr>
                <w:rFonts w:cs="Noto Sans" w:ascii="Montserrat" w:hAnsi="Montserrat"/>
              </w:rPr>
              <w:t>22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ble thw-ls calibre no. 4/0 AWG a partir del tablero i-line (1) hasta tablero (TC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04" w:name="_Hlk207809214"/>
            <w:bookmarkEnd w:id="204"/>
            <w:r>
              <w:rPr>
                <w:rFonts w:cs="Noto Sans" w:ascii="Montserrat" w:hAnsi="Montserrat"/>
              </w:rPr>
              <w:t>22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ble thw-ls calibre no. 4/0 AWG a partir del tablero i-line hasta tablero (TD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5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53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2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05" w:name="_Hlk207809411"/>
            <w:r>
              <w:rPr>
                <w:rFonts w:cs="Noto Sans" w:ascii="Montserrat" w:hAnsi="Montserrat"/>
              </w:rPr>
              <w:t>Suministro e instalación de cable thw-ls calibre no. 10 AWG para tierra aislada desde secundario del transformador de 15 kva hasta tablero (TE).</w:t>
            </w:r>
            <w:bookmarkEnd w:id="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06" w:name="_Hlk207809420"/>
            <w:bookmarkEnd w:id="206"/>
            <w:r>
              <w:rPr>
                <w:rFonts w:cs="Noto Sans" w:ascii="Montserrat" w:hAnsi="Montserrat"/>
              </w:rPr>
              <w:t>22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ble thw-ls calibre no. 8 AWG para tierra aislada desde tableros i-line (1) y (2) hasta tableros (TA), (TF) y (TE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4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80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07" w:name="_Hlk207809432"/>
            <w:bookmarkEnd w:id="207"/>
            <w:r>
              <w:rPr>
                <w:rFonts w:cs="Noto Sans" w:ascii="Montserrat" w:hAnsi="Montserrat"/>
              </w:rPr>
              <w:t>22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ble thw-ls calibre no. 6 AWG para tierra aislada desde tablero i-line (1) hasta tableros (TB) y (T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08" w:name="_Hlk207809442"/>
            <w:bookmarkEnd w:id="208"/>
            <w:r>
              <w:rPr>
                <w:rFonts w:cs="Noto Sans" w:ascii="Montserrat" w:hAnsi="Montserrat"/>
              </w:rPr>
              <w:t>22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ble thw-ls calibre no. 4 AWG para tierra aislada desde tablero i-line (1) hasta tablero (TD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09" w:name="_Hlk207809452"/>
            <w:bookmarkEnd w:id="209"/>
            <w:r>
              <w:rPr>
                <w:rFonts w:cs="Noto Sans" w:ascii="Montserrat" w:hAnsi="Montserrat"/>
              </w:rPr>
              <w:t>22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ble thw-ls calibre no. 2 AWG para tierra aislada desde interruptor termomagnético de 3x800amperes hasta tablero i-line (2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04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2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10" w:name="_Hlk207809558"/>
            <w:r>
              <w:rPr>
                <w:rFonts w:cs="Noto Sans" w:ascii="Montserrat" w:hAnsi="Montserrat"/>
              </w:rPr>
              <w:t>Suministro e instalación de cable thw-ls calibre no. 1/0 AWG para tierra aislada desde secundario del transformador hasta tablero i-line (1) .</w:t>
            </w:r>
            <w:bookmarkEnd w:id="21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XXV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CISTE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2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11" w:name="_Hlk207809647"/>
            <w:r>
              <w:rPr>
                <w:rFonts w:cs="Noto Sans" w:ascii="Montserrat" w:hAnsi="Montserrat"/>
              </w:rPr>
              <w:t>Suministro e instalación de tablero eléctrico (TF) de 18 circuitos modelo nq184ab100 ubicado en cuarto de máquinas de cisterna.</w:t>
            </w:r>
            <w:bookmarkEnd w:id="21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12" w:name="_Hlk207809810"/>
            <w:bookmarkEnd w:id="212"/>
            <w:r>
              <w:rPr>
                <w:rFonts w:cs="Noto Sans" w:ascii="Montserrat" w:hAnsi="Montserrat"/>
              </w:rPr>
              <w:t>22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ducto PADC de 2 pulgadas de diámetro, desde tablero i-line (2), hasta tablero eléctrico (TF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3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ble thw-ls calibre no. 4 desde interruptor termomagnético ubicado en tablero i-line (2), hasta terminales del tablero (TF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13" w:name="_Hlk207810118"/>
            <w:bookmarkEnd w:id="213"/>
            <w:r>
              <w:rPr>
                <w:rFonts w:cs="Noto Sans" w:ascii="Montserrat" w:hAnsi="Montserrat"/>
              </w:rPr>
              <w:t>23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para alimentar salida eléctrica de alumbrado en cuarto de máquinas de cister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bookmarkStart w:id="214" w:name="_Hlk207810249"/>
            <w:bookmarkEnd w:id="214"/>
            <w:r>
              <w:rPr>
                <w:rFonts w:cs="Noto Sans" w:ascii="Montserrat" w:hAnsi="Montserrat"/>
              </w:rPr>
              <w:t>23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luminaria en cuarto de máquinas de cister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highlight w:val="green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15" w:name="_Hlk207810371"/>
            <w:bookmarkEnd w:id="215"/>
            <w:r>
              <w:rPr>
                <w:rFonts w:cs="Noto Sans" w:ascii="Montserrat" w:hAnsi="Montserrat"/>
              </w:rPr>
              <w:t>23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preparación para alimentar salida eléctrica para contacto doble polarizado en cuarto de máquinas de cister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bookmarkStart w:id="216" w:name="_Hlk207810455"/>
            <w:bookmarkEnd w:id="216"/>
            <w:r>
              <w:rPr>
                <w:rFonts w:cs="Noto Sans" w:ascii="Montserrat" w:hAnsi="Montserrat"/>
              </w:rPr>
              <w:t>23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ontacto doble polarizado a 127 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highlight w:val="green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V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PROTECCIONES TERM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17" w:name="_Hlk207810573"/>
            <w:bookmarkEnd w:id="217"/>
            <w:r>
              <w:rPr>
                <w:rFonts w:cs="Noto Sans" w:ascii="Montserrat" w:hAnsi="Montserrat"/>
              </w:rPr>
              <w:t>23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enchufable de 1x10 amperes modelo: nq110 square "D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3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enchufable de 1x15 amperes modelo: nq115 square "D" 120/240 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3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enchufable de 1x20 amperes modelo: nq120 square "D" 120/240 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3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enchufable de 1x30 amperes modelo: nq130 square "D" 120/240 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3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enchufable de 2x20 amperes modelo: nq220 square "D" 240 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enchufable de 2x30 amperes modelo: nq230 square "D" 240 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enchufable de 2x50 amperes modelo: nq250 square "D" 240 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218" w:name="_Hlk207810751"/>
            <w:bookmarkEnd w:id="218"/>
            <w:r>
              <w:rPr>
                <w:rFonts w:cs="Noto Sans" w:ascii="Montserrat" w:hAnsi="Montserrat"/>
              </w:rPr>
              <w:t>24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termomagnético enchufable de 3x50 amperes modelo: nq330 square "D" 240 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termomagnético enchufable de 3x40 amperes modelo: nq330 square "D" 440 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19" w:name="_Hlk207810830"/>
            <w:bookmarkEnd w:id="219"/>
            <w:r>
              <w:rPr>
                <w:rFonts w:cs="Noto Sans" w:ascii="Montserrat" w:hAnsi="Montserrat"/>
              </w:rPr>
              <w:t>24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de 3x70 amperes para tablero i-li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de 3x100 amperes para tablero i-li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de 3x175 amperes para tablero i-li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de 3x200 amperes para tablero i-li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interruptor automático de 3x225 amperes para tablero i-li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V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SISTEMA DE PUESTA A TIER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4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20" w:name="_Hlk207810974"/>
            <w:r>
              <w:rPr>
                <w:rFonts w:cs="Noto Sans" w:ascii="Montserrat" w:hAnsi="Montserrat"/>
              </w:rPr>
              <w:t>Suministro e instalación de sistema de puesta a tierra conexión delta.</w:t>
            </w:r>
            <w:bookmarkEnd w:id="2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25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21" w:name="_Hlk207811078"/>
            <w:r>
              <w:rPr>
                <w:rFonts w:cs="Noto Sans" w:ascii="Montserrat" w:hAnsi="Montserrat"/>
              </w:rPr>
              <w:t>Suministro e instalación de cable de cobre desnudo calibre #1/0 AWG para puesta a tierra.</w:t>
            </w:r>
            <w:bookmarkEnd w:id="2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19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IX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VENTILAD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22" w:name="_Hlk207811235"/>
            <w:bookmarkEnd w:id="222"/>
            <w:r>
              <w:rPr>
                <w:rFonts w:cs="Noto Sans" w:ascii="Montserrat" w:hAnsi="Montserrat"/>
              </w:rPr>
              <w:t>25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preparación de salida eléctrica para ventilador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AL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5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23" w:name="_Hlk207811336"/>
            <w:r>
              <w:rPr>
                <w:rFonts w:cs="Noto Sans" w:ascii="Montserrat" w:hAnsi="Montserrat"/>
              </w:rPr>
              <w:t>Suministro e instalación de ventilador de techo 127 volts.</w:t>
            </w:r>
            <w:bookmarkEnd w:id="22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24" w:name="_Hlk207811425"/>
            <w:bookmarkEnd w:id="224"/>
            <w:r>
              <w:rPr>
                <w:rFonts w:cs="Noto Sans" w:ascii="Montserrat" w:hAnsi="Montserrat"/>
              </w:rPr>
              <w:t>25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alimentadores de circuitos desde tableros (TA y TB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X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AIRES ACONDICIONADO MINISPL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225" w:name="_Hlk207811520"/>
            <w:bookmarkEnd w:id="225"/>
            <w:r>
              <w:rPr>
                <w:rFonts w:cs="Noto Sans" w:ascii="Montserrat" w:hAnsi="Montserrat"/>
              </w:rPr>
              <w:t>25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unidad de aire acondicionado mini Split de 1 tonelada 220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5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unidad de aire acondicionado mini Split de 2.0 toneladas 220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5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unidad de aire acondicionado mini Split de 3.0 toneladas 220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25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unidad de aire acondicionado mini Split de 5.0 toneladas 220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26" w:name="_Hlk207811662"/>
            <w:bookmarkEnd w:id="226"/>
            <w:r>
              <w:rPr>
                <w:rFonts w:cs="Noto Sans" w:ascii="Montserrat" w:hAnsi="Montserrat"/>
              </w:rPr>
              <w:t>25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nalización de PVC pesado de 1½ pulgadas de diámetro desde registros eléctricos RC y RD hasta registro eléctrico R1 Y R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27" w:name="_Hlk207811739"/>
            <w:bookmarkEnd w:id="227"/>
            <w:r>
              <w:rPr>
                <w:rFonts w:cs="Noto Sans" w:ascii="Montserrat" w:hAnsi="Montserrat"/>
              </w:rPr>
              <w:t>25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nalización de PVC pesado de 2 pulgadas de diámetro desde registros eléctricos RC y RD hasta registros eléctricos R2, R3, R5, R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4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6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28" w:name="_Hlk207811812"/>
            <w:r>
              <w:rPr>
                <w:rFonts w:cs="Noto Sans" w:ascii="Montserrat" w:hAnsi="Montserrat"/>
              </w:rPr>
              <w:t>Suministro e instalación de alimentadores eléctricos thw-ls diferentes calibres desde tableros TC y TD hasta las cajas eléctricas de las condensadoras de los 32 mini Split.</w:t>
            </w:r>
            <w:bookmarkEnd w:id="22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29" w:name="_Hlk207812077"/>
            <w:bookmarkEnd w:id="229"/>
            <w:r>
              <w:rPr>
                <w:rFonts w:cs="Noto Sans" w:ascii="Montserrat" w:hAnsi="Montserrat"/>
                <w:lang w:eastAsia="es-MX"/>
              </w:rPr>
              <w:t>26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canalización de tubo PVC pesado, diferentes diámetros desde registros eléctricos r1,r2,r3,r4,r5,r6 hasta los registros eléctricos de las condensadoras de los 32 mini Spli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X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DESCARGAS ATMOSFER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30" w:name="_Hlk207812245"/>
            <w:bookmarkEnd w:id="230"/>
            <w:r>
              <w:rPr>
                <w:rFonts w:cs="Noto Sans" w:ascii="Montserrat" w:hAnsi="Montserrat"/>
              </w:rPr>
              <w:t>26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l sistema de protección contra descargas atmosféric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31" w:name="_Hlk207812353"/>
            <w:bookmarkEnd w:id="231"/>
            <w:r>
              <w:rPr>
                <w:rFonts w:cs="Noto Sans" w:ascii="Montserrat" w:hAnsi="Montserrat"/>
              </w:rPr>
              <w:t>26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lampara luz de obstruc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X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 xml:space="preserve">REGISTROS ELECTRICO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6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registro eléctrico de concreto tipo RBTB 2 de: 0.66x1.00x0.65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6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registro eléctrico de concreto tipo RBTB1 de: 0.50x0.80x0.65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6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e instalación de registro eléctrico de concreto de: 0.40x0.40x0.60 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F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SISTEMA CONSTRUCTIVO G.M.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XII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CONSTRUCCIÓN SISTEMA G.M.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32" w:name="_Hlk207795834"/>
            <w:bookmarkEnd w:id="232"/>
            <w:r>
              <w:rPr>
                <w:rFonts w:cs="Noto Sans" w:ascii="Montserrat" w:hAnsi="Montserrat"/>
              </w:rPr>
              <w:t>26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33" w:name="_Hlk207795279"/>
            <w:r>
              <w:rPr>
                <w:rFonts w:cs="Noto Sans" w:ascii="Montserrat" w:hAnsi="Montserrat"/>
              </w:rPr>
              <w:t xml:space="preserve">Suministro y colocción de estructura metálica atornillable </w:t>
            </w:r>
            <w:bookmarkEnd w:id="233"/>
            <w:r>
              <w:rPr>
                <w:rFonts w:cs="Noto Sans" w:ascii="Montserrat" w:hAnsi="Montserrat"/>
              </w:rPr>
              <w:t>para unir los muros Megawall 8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,468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34" w:name="_Hlk207796119"/>
            <w:bookmarkEnd w:id="234"/>
            <w:r>
              <w:rPr>
                <w:rFonts w:cs="Noto Sans" w:ascii="Montserrat" w:hAnsi="Montserrat"/>
              </w:rPr>
              <w:t>26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y colocación de Muro megawall 80 de pvc espumado color blanco relleno con mortero cemento arena. Incluye: incluye el precio, perfil de arrastre para desplante, columna intrasystem @ 1.22 mts, canal de remate y tornillerí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,087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235" w:name="_Hlk207796818"/>
            <w:bookmarkEnd w:id="235"/>
            <w:r>
              <w:rPr>
                <w:rFonts w:cs="Noto Sans" w:ascii="Montserrat" w:hAnsi="Montserrat"/>
              </w:rPr>
              <w:t>26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y colocación de concreto f'c= 150 kg/cm2 para relleno de Mu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2,087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36" w:name="_Hlk207797091"/>
            <w:bookmarkEnd w:id="236"/>
            <w:r>
              <w:rPr>
                <w:rFonts w:cs="Noto Sans" w:ascii="Montserrat" w:hAnsi="Montserrat"/>
              </w:rPr>
              <w:t>27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y colocación de Panel metálico cal. 26 de 1.5" lamina-vinil, incluye: materiales, mano de obra, equipo y herrami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,722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7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</w:rPr>
            </w:pPr>
            <w:bookmarkStart w:id="237" w:name="_Hlk207797257"/>
            <w:r>
              <w:rPr>
                <w:rFonts w:cs="Noto Sans" w:ascii="Montserrat" w:hAnsi="Montserrat"/>
              </w:rPr>
              <w:t>Suministro y colocación de Canalones prefabricados en lámina pintro blanca calibre 24</w:t>
            </w:r>
            <w:bookmarkEnd w:id="237"/>
            <w:r>
              <w:rPr>
                <w:rFonts w:cs="Noto Sans" w:ascii="Montserrat" w:hAnsi="Montserrat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70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57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38" w:name="_Hlk207797516"/>
            <w:bookmarkEnd w:id="238"/>
            <w:r>
              <w:rPr>
                <w:rFonts w:cs="Noto Sans" w:ascii="Montserrat" w:hAnsi="Montserrat"/>
              </w:rPr>
              <w:t>27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</w:rPr>
            </w:pPr>
            <w:r>
              <w:rPr>
                <w:rFonts w:cs="Noto Sans" w:ascii="Montserrat" w:hAnsi="Montserrat"/>
              </w:rPr>
              <w:t>Bajadas de aguas pluviales prefabricadas en lámina blanca cal.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60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239" w:name="_Hlk207797675"/>
            <w:bookmarkEnd w:id="239"/>
            <w:r>
              <w:rPr>
                <w:rFonts w:cs="Noto Sans" w:ascii="Montserrat" w:hAnsi="Montserrat"/>
              </w:rPr>
              <w:t>27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y colocación de Falso plafón de panel de yeso tipo estándar de 13 mm. de espesor con bastidor armado a base canaleta de 1 1/2 (pulg) y canal listón cal. 26, a cada 0.61 m. de separación. Incluye: Junteado con pasta y cinta, materiales, acarreos, elevaciones, cortes, desperdicios, fijación, tornillería, mano de obra, equipo y herrami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,356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27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240" w:name="_Hlk207797866"/>
            <w:r>
              <w:rPr>
                <w:rFonts w:cs="Noto Sans" w:ascii="Montserrat" w:hAnsi="Montserrat"/>
              </w:rPr>
              <w:t>Falso plafón de panel de yeso tipo WR resistente al agua de 13 mm. de espesor con bastidor armado a base canaleta de 1 1/2 (pulg) y canal listón cal. 26, a cada 0.61 m. de separación. Incluye: junteado con pasta y cinta, materiales, acarreos, elevaciones, cortes, desperdicios, fijación, tornillería, mano de obra, equipo y herramienta. y todo lo necesario para su correcta ejecución.</w:t>
            </w:r>
            <w:bookmarkEnd w:id="24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9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7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41" w:name="_Hlk207797915"/>
            <w:r>
              <w:rPr>
                <w:rFonts w:cs="Noto Sans" w:ascii="Montserrat" w:hAnsi="Montserrat"/>
              </w:rPr>
              <w:t>Paso hombre de 0.80 x 0.60 mts en plafón con panel de yeso de 13 mm. Incluye:cortes, soporteria, materiales, mano de obra, equipo y herramienta.</w:t>
            </w:r>
            <w:bookmarkEnd w:id="24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3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42" w:name="_Hlk207798558"/>
            <w:bookmarkEnd w:id="242"/>
            <w:r>
              <w:rPr>
                <w:rFonts w:cs="Noto Sans" w:ascii="Montserrat" w:hAnsi="Montserrat"/>
              </w:rPr>
              <w:t>27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Pintura vinilica en plafones marca comex vinimex a dos manos. Incluye: aplicación de sellador, materiales, mano de obra, equipo, herramienta y andami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,548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G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VIAL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XIV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PRELIMINARES GENER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43" w:name="_Hlk207798775"/>
            <w:bookmarkEnd w:id="243"/>
            <w:r>
              <w:rPr>
                <w:rFonts w:cs="Noto Sans" w:ascii="Montserrat" w:hAnsi="Montserrat"/>
              </w:rPr>
              <w:t>27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Trazo y nivelación del área de trabajo con equipo topográfico, estableciendo puntos de ejes de referencia permanentes para la construcción de las obras. Incluye: suministro de materiales, herramienta, equipo topográfico de precisión, balizas, prismas, pintura, estacas, mano de obra calificad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3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44" w:name="_Hlk207799054"/>
            <w:bookmarkEnd w:id="244"/>
            <w:r>
              <w:rPr>
                <w:rFonts w:cs="Noto Sans" w:ascii="Montserrat" w:hAnsi="Montserrat"/>
              </w:rPr>
              <w:t>27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45" w:name="_Hlk207799418"/>
            <w:r>
              <w:rPr>
                <w:rFonts w:cs="Noto Sans" w:ascii="Montserrat" w:hAnsi="Montserrat"/>
              </w:rPr>
              <w:t>Corte de terreno natural por medios mecánicos, de acuerdo a líneas y niveles de proyecto. Incluye: carga y acarreo al primer km y km subsecuentes, equipo, herramienta, limpieza del área, mano de obra calificada y todo lo necesario para su correcta ejecución.</w:t>
            </w:r>
            <w:bookmarkEnd w:id="24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81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27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eastAsia="Montserrat" w:cs="Montserrat" w:ascii="Montserrat" w:hAnsi="Montserrat"/>
              </w:rPr>
              <w:t xml:space="preserve"> </w:t>
            </w:r>
            <w:r>
              <w:rPr>
                <w:rFonts w:cs="Noto Sans" w:ascii="Montserrat" w:hAnsi="Montserrat"/>
              </w:rPr>
              <w:t>Afine y compactación de terreno natural por medios mecánicos en los acotamientos de la vialidad, de acuerdo a líneas y niveles de proyecto, Incluye: equipo, herramienta, limpieza del área, mano de obra calificad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3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46" w:name="_Hlk207799500"/>
            <w:bookmarkEnd w:id="246"/>
            <w:r>
              <w:rPr>
                <w:rFonts w:cs="Noto Sans" w:ascii="Montserrat" w:hAnsi="Montserrat"/>
                <w:lang w:eastAsia="es-MX"/>
              </w:rPr>
              <w:t>28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47" w:name="_Hlk207799201"/>
            <w:r>
              <w:rPr>
                <w:rFonts w:cs="Noto Sans" w:ascii="Montserrat" w:hAnsi="Montserrat"/>
              </w:rPr>
              <w:t>Demolición de guarnición de 15 x 40 cm de espesor de concreto armado, incluye: mano de obra, utilización de la herramienta y/o equipo necesario y todo lo necesario para la ejecución de los trabajos.</w:t>
            </w:r>
            <w:bookmarkEnd w:id="2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5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XV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TERRACERÍ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248" w:name="_Hlk207799583"/>
            <w:bookmarkEnd w:id="248"/>
            <w:r>
              <w:rPr>
                <w:rFonts w:cs="Noto Sans" w:ascii="Montserrat" w:hAnsi="Montserrat"/>
              </w:rPr>
              <w:t>28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Tendido, colocación y compactación al 95% de su peso volumétrico seco máximo de capa material sub-base tipo limo-arenoso extraído del banco “Puerto I” bien graduada compactado por medios mecánicos. Incluye: explotación, carga, acarreo y descarga, extendido y humedecido del material, desperdicios, equipo, herramienta, retiro de sobrantes fuera del área de la obra, limpieza del área, mano de obra calificad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98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28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bookmarkStart w:id="249" w:name="_Hlk207799728"/>
            <w:r>
              <w:rPr>
                <w:rFonts w:cs="Noto Sans" w:ascii="Montserrat" w:hAnsi="Montserrat"/>
              </w:rPr>
              <w:t>Tendido, suministro, colocación y compactación al 100% de su peso volumétrico seco máximo de capa material calidad base hidráulica compactado por medios mecánicos. Incluye: suministro de material, carga, acarreo y descarga, extendido y humedecido del material, desperdicios, equipo, herramienta, retiro de sobrantes fuera del área de la obra, limpieza del área, mano de obra calificada       y todo lo necesario para su correcta ejecución.</w:t>
            </w:r>
            <w:bookmarkEnd w:id="24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98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XXXV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CONSTRUCCIÓN DE PAVIME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bookmarkStart w:id="250" w:name="_Hlk207799851"/>
            <w:bookmarkEnd w:id="250"/>
            <w:r>
              <w:rPr>
                <w:rFonts w:cs="Noto Sans" w:ascii="Montserrat" w:hAnsi="Montserrat"/>
              </w:rPr>
              <w:t>28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Suministro y colocación de adoquín color rojo de 0.23 x 0.23 x 0.09 mts. en vialidad, tipo hexagonal o similar al existente Incluye: cama de arena de 5 cms de espesor, nivelación de superficies, materiales, mano de obra y herrami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53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highlight w:val="green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28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Excavación y afine en forma manual en material tipo base existente, para la formación de la caja para alojar desplante de guarnición de concreto, material acamellonado a un lado. Incluye: mano de obra, equipo y herramie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</w:rPr>
              <w:t>5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highlight w:val="green"/>
                <w:lang w:eastAsia="es-MX"/>
              </w:rPr>
            </w:pPr>
            <w:r>
              <w:rPr>
                <w:rFonts w:cs="Noto Sans" w:ascii="Montserrat" w:hAnsi="Montserrat"/>
                <w:highlight w:val="green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51" w:name="_Hlk207800375"/>
            <w:bookmarkEnd w:id="251"/>
            <w:r>
              <w:rPr>
                <w:rFonts w:cs="Noto Sans" w:ascii="Montserrat" w:hAnsi="Montserrat"/>
              </w:rPr>
              <w:t>28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Colocación de cimbra acabado aparente en guarniciones. Incluye: habilitado, cimbrado, alineación, descimbrado, desmoldante base agua, materiales, herramienta y equipo, limpieza del área, mano de obra calificad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138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160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52" w:name="_Hlk207800549"/>
            <w:bookmarkEnd w:id="252"/>
            <w:r>
              <w:rPr>
                <w:rFonts w:cs="Noto Sans" w:ascii="Montserrat" w:hAnsi="Montserrat"/>
              </w:rPr>
              <w:t>28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eastAsia="Montserrat" w:cs="Montserrat" w:ascii="Montserrat" w:hAnsi="Montserrat"/>
              </w:rPr>
              <w:t xml:space="preserve"> </w:t>
            </w:r>
            <w:r>
              <w:rPr>
                <w:rFonts w:cs="Noto Sans" w:ascii="Montserrat" w:hAnsi="Montserrat"/>
              </w:rPr>
              <w:t>Suministro, habilitado, armado y colocación con 6 vs 3/8" est. 1/4" @ 20 cm acero de refuerzo fy=4200 en guarniciones Incluye: habilitado y/o armado, material, desperdicios, traslapes, amarres, cortes, equipo, herramienta, limpieza del área, mano de obra calificad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717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bookmarkStart w:id="253" w:name="_Hlk207800899"/>
            <w:bookmarkEnd w:id="253"/>
            <w:r>
              <w:rPr>
                <w:rFonts w:cs="Noto Sans" w:ascii="Montserrat" w:hAnsi="Montserrat"/>
              </w:rPr>
              <w:t>28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Suministro y colocación de concreto hidráulico premezclado (f'c=200 kg/cm2) en guarnición de 0.50 x 0.20 m. Incluye: suministro de materiales, equipo, herramienta, vibrado, pruebas de laboratorio, curado del concreto, limpieza del área, mano de obra calificada y todo lo necesario para su correcta ejecución. (PUOT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</w:rPr>
              <w:t>17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bookmarkStart w:id="254" w:name="_Hlk207801050"/>
            <w:bookmarkEnd w:id="254"/>
            <w:r>
              <w:rPr>
                <w:rFonts w:cs="Noto Sans" w:ascii="Montserrat" w:hAnsi="Montserrat"/>
              </w:rPr>
              <w:t>28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Suministro y aplicación de pintura amarillo tráfico en guarniciones. Incluye; mano de obra, herramienta y todo lo necesario para su correcta ejec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</w:rPr>
              <w:t>82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Noto Sans" w:hAnsi="Noto Sans" w:cs="Noto Sans"/>
          <w:color w:val="000000"/>
          <w:sz w:val="18"/>
          <w:szCs w:val="18"/>
        </w:rPr>
      </w:pPr>
      <w:r>
        <w:rPr>
          <w:rFonts w:cs="Noto Sans" w:ascii="Noto Sans" w:hAnsi="Noto Sans"/>
          <w:color w:val="000000"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18" w:right="2722" w:gutter="0" w:header="567" w:top="1985" w:footer="275" w:bottom="146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">
    <w:charset w:val="00"/>
    <w:family w:val="swiss"/>
    <w:pitch w:val="variable"/>
  </w:font>
  <w:font w:name="Century Gothic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/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317500"/>
          <wp:effectExtent l="0" t="0" r="0" b="0"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4" r="-6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/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/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3260"/>
      <w:gridCol w:w="2268"/>
      <w:gridCol w:w="1417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>
              <w:rFonts w:ascii="Montserrat" w:hAnsi="Montserrat" w:cs="Montserrat"/>
              <w:bCs/>
              <w:color w:val="000000"/>
              <w:sz w:val="18"/>
              <w:szCs w:val="18"/>
            </w:rPr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bookmarkStart w:id="0" w:name="_Hlk74042777"/>
          <w:r>
            <w:rPr>
              <w:rFonts w:cs="Arial" w:ascii="Montserrat" w:hAnsi="Montserrat"/>
              <w:bCs/>
            </w:rPr>
            <w:t>CONSTRUCCIÓN DE EDIFICIO PARA ALOJAMIENTO DE PERSONAL DE LA UNIDAD NAVAL DE PROTECCIÓN PORTUARIA DEL PUERTO DE ALTAMIRA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  <w:bookmarkEnd w:id="0"/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Montserrat" w:ascii="Montserrat" w:hAnsi="Montserrat"/>
            </w:rPr>
            <w:t>DOC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sz w:val="16"/>
            </w:rPr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0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8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Montserrat" w:hAnsi="Montserrat" w:cs="Arial"/>
              <w:b/>
              <w:b/>
              <w:bCs/>
              <w:color w:val="800000"/>
              <w:sz w:val="18"/>
              <w:szCs w:val="22"/>
            </w:rPr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LO-009J2Y001-EXX-2025</w:t>
          </w:r>
        </w:p>
        <w:p>
          <w:pPr>
            <w:pStyle w:val="Normal"/>
            <w:jc w:val="both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02 de septiembre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993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528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993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528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1"/>
      <w:gridCol w:w="4453"/>
    </w:tblGrid>
    <w:tr>
      <w:trPr>
        <w:trHeight w:val="327" w:hRule="atLeast"/>
      </w:trPr>
      <w:tc>
        <w:tcPr>
          <w:tcW w:w="5171" w:type="dxa"/>
          <w:vMerge w:val="restart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0</wp:posOffset>
                    </wp:positionH>
                    <wp:positionV relativeFrom="page">
                      <wp:posOffset>2540</wp:posOffset>
                    </wp:positionV>
                    <wp:extent cx="2279015" cy="483235"/>
                    <wp:effectExtent l="0" t="0" r="0" b="0"/>
                    <wp:wrapNone/>
                    <wp:docPr id="2" name="Grupo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279160" cy="483120"/>
                              <a:chOff x="0" y="0"/>
                              <a:chExt cx="2279160" cy="483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n 1729814060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393200" cy="48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Imagen 201495513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56760" y="99720"/>
                                <a:ext cx="65880" cy="32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Imagen 1683679077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371600" y="86400"/>
                                <a:ext cx="412920" cy="38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Imagen 204527921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809720" y="86400"/>
                                <a:ext cx="82440" cy="34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Imagen 1600497657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81800" y="86400"/>
                                <a:ext cx="297360" cy="35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4" style="position:absolute;margin-left:0pt;margin-top:0.2pt;width:179.45pt;height:38.05pt" coordorigin="0,4" coordsize="3589,76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n 1729814060" stroked="f" o:allowincell="t" style="position:absolute;left:0;top:4;width:2193;height:760;mso-wrap-style:none;v-text-anchor:middl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Imagen 2014955136" stroked="f" o:allowincell="t" style="position:absolute;left:1979;top:161;width:103;height:508;mso-wrap-style:none;v-text-anchor:middle;mso-position-vertic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Imagen 1683679077" stroked="f" o:allowincell="t" style="position:absolute;left:2160;top:140;width:649;height:605;mso-wrap-style:none;v-text-anchor:middle;mso-position-vertical-relative:pag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Imagen 2045279215" stroked="f" o:allowincell="t" style="position:absolute;left:2850;top:140;width:129;height:541;mso-wrap-style:none;v-text-anchor:middle;mso-position-vertical-relative:pag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Imagen 1600497657" stroked="f" o:allowincell="t" style="position:absolute;left:3121;top:140;width:467;height:564;mso-wrap-style:none;v-text-anchor:middle;mso-position-vertical-relative:pag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bookmarkStart w:id="1" w:name="_Hlk33629027"/>
          <w:bookmarkStart w:id="2" w:name="_Hlk33629027"/>
          <w:bookmarkEnd w:id="2"/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ADMINISTRACIÓN DEL SISTEMA PORTUARIO NACIONAL ALTAMIRA, S.A. DE C.V.</w:t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GERENCIA DE INGENIERÍA</w:t>
          </w:r>
        </w:p>
      </w:tc>
    </w:tr>
    <w:tr>
      <w:trPr>
        <w:trHeight w:val="197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left="-389"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SUBGERENCIA TÉCNICA DE PROYECTOS</w:t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DEPARTAMENTO DE CONCURSOS</w:t>
          </w:r>
        </w:p>
      </w:tc>
    </w:tr>
    <w:tr>
      <w:trPr>
        <w:trHeight w:val="64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snapToGrid w:val="false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eastAsia="Montserrat" w:cs="Montserrat" w:ascii="Montserrat" w:hAnsi="Montserrat"/>
              <w:b/>
              <w:sz w:val="10"/>
              <w:szCs w:val="10"/>
            </w:rPr>
            <w:t xml:space="preserve"> </w:t>
          </w:r>
          <w:r>
            <w:rPr>
              <w:rFonts w:cs="Montserrat" w:ascii="Montserrat" w:hAnsi="Montserrat"/>
              <w:b/>
              <w:sz w:val="10"/>
              <w:szCs w:val="10"/>
            </w:rPr>
            <w:t>LICITACIÓN PÚBLICA NACIONAL.</w:t>
          </w:r>
        </w:p>
      </w:tc>
    </w:tr>
    <w:tr>
      <w:trPr>
        <w:trHeight w:val="249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Arial" w:ascii="Montserrat" w:hAnsi="Montserrat"/>
              <w:bCs/>
              <w:sz w:val="12"/>
              <w:szCs w:val="12"/>
            </w:rPr>
            <w:t>No. LO-009J2Y001-E0x-2025</w:t>
          </w:r>
        </w:p>
      </w:tc>
    </w:tr>
    <w:tr>
      <w:trPr>
        <w:trHeight w:val="55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Normal"/>
            <w:jc w:val="both"/>
            <w:rPr>
              <w:rFonts w:ascii="Montserrat" w:hAnsi="Montserrat" w:cs="Montserrat"/>
              <w:b/>
              <w:b/>
              <w:sz w:val="12"/>
              <w:szCs w:val="12"/>
            </w:rPr>
          </w:pPr>
          <w:r>
            <w:rPr>
              <w:rFonts w:cs="Arial" w:ascii="Montserrat" w:hAnsi="Montserrat"/>
              <w:b/>
              <w:shadow/>
              <w:sz w:val="12"/>
              <w:szCs w:val="12"/>
            </w:rPr>
            <w:t>“</w:t>
          </w:r>
          <w:r>
            <w:rPr>
              <w:rFonts w:cs="Arial" w:ascii="Montserrat" w:hAnsi="Montserrat"/>
              <w:b/>
              <w:shadow/>
              <w:sz w:val="12"/>
              <w:szCs w:val="12"/>
            </w:rPr>
            <w:t>CONSTRUCCIÓN DE PLANTA DE TRATAMIENTO DE AGUAS RESIDUALES PARA EDIFICACIONES DE LA UNAPROP-12, EN EL PUERTO DE ALTAMIRA”</w:t>
          </w:r>
        </w:p>
      </w:tc>
    </w:tr>
  </w:tbl>
  <w:p>
    <w:pPr>
      <w:pStyle w:val="Head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4" name="Image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5" r="-1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3260"/>
      <w:gridCol w:w="2268"/>
      <w:gridCol w:w="1417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/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Arial" w:ascii="Montserrat" w:hAnsi="Montserrat"/>
              <w:bCs/>
            </w:rPr>
            <w:t>CONSTRUCCIÓN DE EDIFICIO PARA ALOJAMIENTO DE PERSONAL DE LA UNIDAD NAVAL DE PROTECCIÓN PORTUARIA DEL PUERTO DE ALTAMIRA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DOC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65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8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LO-009J2Y001-EXX-2025</w:t>
          </w:r>
        </w:p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02 de septiembre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993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528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993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528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5" r="-1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3260"/>
      <w:gridCol w:w="2268"/>
      <w:gridCol w:w="1417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/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Arial" w:ascii="Montserrat" w:hAnsi="Montserrat"/>
              <w:bCs/>
            </w:rPr>
            <w:t>CONSTRUCCIÓN DE EDIFICIO PARA ALOJAMIENTO DE PERSONAL DE LA UNIDAD NAVAL DE PROTECCIÓN PORTUARIA DEL PUERTO DE ALTAMIRA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DOC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1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8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LO-009J2Y001-EXX-2025</w:t>
          </w:r>
        </w:p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02 de septiembre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993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528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993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528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4Car">
    <w:name w:val="Título 4 Car"/>
    <w:qFormat/>
    <w:rPr>
      <w:rFonts w:ascii="Arial" w:hAnsi="Arial" w:cs="Arial"/>
      <w:b/>
    </w:rPr>
  </w:style>
  <w:style w:type="character" w:styleId="PiedepginaCar">
    <w:name w:val="Pie de página Ca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Textodebloque">
    <w:name w:val="Texto de bloque"/>
    <w:basedOn w:val="Normal"/>
    <w:qFormat/>
    <w:pPr>
      <w:ind w:left="2127" w:right="-234" w:hanging="2127"/>
    </w:pPr>
    <w:rPr>
      <w:b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Noto Sans" w:hAnsi="Noto Sans" w:cs="Noto Sans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Noto Sans" w:hAnsi="Noto Sans" w:cs="Noto Sans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Noto Sans" w:hAnsi="Noto Sans" w:cs="Noto Sans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Noto Sans" w:hAnsi="Noto Sans" w:cs="Noto Sans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Noto Sans" w:hAnsi="Noto Sans" w:cs="Noto Sans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Noto Sans" w:hAnsi="Noto Sans" w:cs="Noto Sans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Noto Sans" w:hAnsi="Noto Sans" w:cs="Noto Sans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Noto Sans" w:hAnsi="Noto Sans" w:cs="Noto Sans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Noto Sans" w:hAnsi="Noto Sans" w:cs="Noto Sans"/>
      <w:b/>
      <w:bCs/>
      <w:color w:val="FFFFFF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Noto Sans" w:hAnsi="Noto Sans" w:cs="Noto Sans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Noto Sans" w:hAnsi="Noto Sans" w:cs="Noto Sans"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Noto Sans" w:hAnsi="Noto Sans" w:cs="Noto Sans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Noto Sans" w:hAnsi="Noto Sans" w:cs="Noto Sans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Noto Sans" w:hAnsi="Noto Sans" w:cs="Noto Sans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Noto Sans" w:hAnsi="Noto Sans" w:cs="Noto Sans"/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Noto Sans" w:hAnsi="Noto Sans" w:cs="Noto Sans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Noto Sans" w:hAnsi="Noto Sans" w:cs="Noto Sans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Noto Sans" w:hAnsi="Noto Sans" w:cs="Noto Sans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Noto Sans" w:hAnsi="Noto Sans" w:cs="Noto Sans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Noto Sans" w:hAnsi="Noto Sans" w:cs="Noto Sans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Noto Sans" w:hAnsi="Noto Sans" w:cs="Noto Sans"/>
      <w:b/>
      <w:bCs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9:54:00Z</dcterms:created>
  <dc:creator>DEPARTAMENTO DE CONCURSOS Y CONTRATOS</dc:creator>
  <dc:description/>
  <cp:keywords/>
  <dc:language>en-US</dc:language>
  <cp:lastModifiedBy>Rodolfo Herrera Ramos</cp:lastModifiedBy>
  <cp:lastPrinted>2021-08-17T09:26:00Z</cp:lastPrinted>
  <dcterms:modified xsi:type="dcterms:W3CDTF">2025-09-04T00:00:00Z</dcterms:modified>
  <cp:revision>34</cp:revision>
  <dc:subject>CATALOGO DE CONCEPTOS</dc:subject>
  <dc:title>DOCUMENTO 16</dc:title>
</cp:coreProperties>
</file>